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121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августа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.В.Балакире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Ю.А.Симон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</w:t>
      </w:r>
    </w:p>
    <w:p>
      <w:pPr>
        <w:pStyle w:val="Normal"/>
        <w:rPr/>
      </w:pPr>
      <w:r>
        <w:rPr/>
        <w:t xml:space="preserve">          </w:t>
      </w:r>
      <w:r>
        <w:rPr/>
        <w:t>К.А.Козин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46 от 09.08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09.08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496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1-я поставка - 1/3 от общего количества товара- в течение 1-го дня после подписа-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ния муниципального контракта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2-я поставка -1/3 от общего количества товара- 15.09.2010г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 xml:space="preserve">3-я поставка -1/3 от общего количества товара- 30.09.2010г. </w:t>
      </w:r>
    </w:p>
    <w:p>
      <w:pPr>
        <w:pStyle w:val="Normal"/>
        <w:ind w:left="11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 xml:space="preserve">, таможенных пошлин   и всех прочих расходов 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4.Оплата товара  будет произведена  в течение 90 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06078,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0565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2416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Cs w:val="24"/>
        </w:rPr>
      </w:pPr>
      <w:r>
        <w:rPr/>
        <w:t>8.1  Котировочные   заявки   участников   № 1,2,3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2 ИП Красоткина (г.Пермь, ул.Мира, 66 Б, 53) - 205656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2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П Красоткина    с ценой контракта 205656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1  - ООО «Новые аптеки» </w:t>
      </w:r>
    </w:p>
    <w:p>
      <w:pPr>
        <w:pStyle w:val="Normal"/>
        <w:rPr/>
      </w:pPr>
      <w:r>
        <w:rPr/>
        <w:t xml:space="preserve">(г. Пермь, ул.Лодыгина,57)  как заявку, которая содержит лучшие условия по цене контракта  (206078 руб.4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</w:t>
      </w:r>
      <w:r>
        <w:rPr>
          <w:szCs w:val="24"/>
        </w:rPr>
        <w:t xml:space="preserve"> </w:t>
      </w:r>
      <w:r>
        <w:rPr>
          <w:b/>
          <w:szCs w:val="24"/>
        </w:rPr>
        <w:t>ИП Красоткин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– </w:t>
      </w:r>
      <w:r>
        <w:rPr>
          <w:b/>
        </w:rPr>
        <w:t xml:space="preserve"> с ценой контракта 205656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389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Симонова Ю.А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зинова К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н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8-18T08:34:00Z</cp:lastPrinted>
  <dcterms:modified xsi:type="dcterms:W3CDTF">2010-08-18T02:34:00Z</dcterms:modified>
  <cp:revision>18</cp:revision>
  <dc:subject/>
  <dc:title>ПРОТОКОЛ ОЦЕНКИ И СОПОСТАВЛЕНИЯ ЗАЯВОК НА УЧАСТИЕ В КОНКУРСЕ </dc:title>
</cp:coreProperties>
</file>