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54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текущему ремонту улично-дорожной сети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8»августа 2010 года</w:t>
        <w:br/>
        <w:t xml:space="preserve">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выполнение работ по текущему ремонту улично-дорожной сети в Дзержинском районе города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улично-дорожной сети в Дзержинском районе города Перм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6 999 600,0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860, Пермский край, п.Октябрьский, ул.Строителей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Ким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край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Пушкина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 Полины Осипенко, 59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Петропавлов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енина, 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Комсомольская, 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Встречная, 35а, оф.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кра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984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,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на участие в открытом аукционе (в платежном поручении участника размещения заказа нет отметки банка о списании денежных сред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обеджашвили Оксана Георгиевна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Кузнецов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опер1</cp:lastModifiedBy>
  <cp:lastPrinted>2010-08-18T12:15:00Z</cp:lastPrinted>
  <dcterms:modified xsi:type="dcterms:W3CDTF">2010-08-18T06:17:00Z</dcterms:modified>
  <cp:revision>23</cp:revision>
  <dc:subject/>
  <dc:title>ПРОТОКОЛ № 111А/1/1</dc:title>
</cp:coreProperties>
</file>