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3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 поставку шкафов для МУЗ «Городская клиническая больница № 6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18 августа 2010 г.                                          г.Пермь                                       №1(33-10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1. Шеина Ю. В. </w:t>
        <w:tab/>
        <w:tab/>
        <w:t>-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Бушуева Е. 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 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Каневчева М. 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5. Файзуллина Е. А.                                   –  секретарь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Представитель заказчика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Мишин С. М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highlight w:val="magenta"/>
        </w:rPr>
      </w:pPr>
      <w:r>
        <w:rPr>
          <w:sz w:val="24"/>
          <w:highlight w:val="magenta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E-mail: gkb_zakup@mail.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 xml:space="preserve">поставка шкафов для МУЗ «Городская клиническая больница № 6» 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249 940 (двести сорок девять  тысяч девятьсот сорок) рублей 00  копе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Источник финансирования закупки – Бюджет г. Перми</w:t>
      </w:r>
    </w:p>
    <w:p>
      <w:pPr>
        <w:pStyle w:val="Normal"/>
        <w:jc w:val="both"/>
        <w:rPr/>
      </w:pPr>
      <w:r>
        <w:rPr>
          <w:sz w:val="24"/>
        </w:rPr>
        <w:t>5. Условия оплаты:</w:t>
      </w:r>
      <w:r>
        <w:rPr/>
        <w:t xml:space="preserve"> </w:t>
      </w:r>
      <w:r>
        <w:rPr>
          <w:sz w:val="24"/>
          <w:szCs w:val="24"/>
        </w:rPr>
        <w:t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(двадцати) банковских дней после подписания акта ввода  оборудования в эксплуатац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/>
      </w:pPr>
      <w:r>
        <w:rPr>
          <w:sz w:val="24"/>
          <w:szCs w:val="24"/>
        </w:rPr>
        <w:t>Период  поставки: в течение 15 (пятнадцати) календарных дней со дня подписания муниципального 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шту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каф для хранения документов - 18 шт.</w:t>
      </w:r>
    </w:p>
    <w:p>
      <w:pPr>
        <w:pStyle w:val="Normal"/>
        <w:jc w:val="both"/>
        <w:rPr/>
      </w:pPr>
      <w:r>
        <w:rPr>
          <w:sz w:val="24"/>
          <w:szCs w:val="24"/>
        </w:rPr>
        <w:t>шкаф для медицинской спецодежды – 18 шт.</w:t>
      </w:r>
    </w:p>
    <w:p>
      <w:pPr>
        <w:pStyle w:val="Normal"/>
        <w:jc w:val="both"/>
        <w:rPr>
          <w:sz w:val="24"/>
          <w:szCs w:val="24"/>
          <w:highlight w:val="magenta"/>
        </w:rPr>
      </w:pPr>
      <w:r>
        <w:rPr>
          <w:sz w:val="24"/>
          <w:szCs w:val="24"/>
        </w:rPr>
        <w:t>шкаф медицинский металлический для медикаментов – 4 ш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 поставки товара:   г. Пермь, ул. Грачева, 12 </w:t>
      </w:r>
    </w:p>
    <w:p>
      <w:pPr>
        <w:pStyle w:val="Normal"/>
        <w:jc w:val="both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ребования к техническим характеристикам и параметрам оборудования:</w:t>
      </w:r>
    </w:p>
    <w:p>
      <w:pPr>
        <w:pStyle w:val="Normal"/>
        <w:jc w:val="both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jc w:val="both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jc w:val="both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jc w:val="both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jc w:val="both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Шкаф для хранения документов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705"/>
        <w:gridCol w:w="396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№ </w:t>
            </w:r>
            <w:r>
              <w:rPr>
                <w:i/>
                <w:sz w:val="24"/>
                <w:szCs w:val="24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уемые значения характеристик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м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дл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– 800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0 – 440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 -20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ДСП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материала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о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Х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облицовки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пел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зной замок с комплектом ключ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ашные двери,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ок,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Шкаф для медицинской спецодежды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705"/>
        <w:gridCol w:w="396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№ </w:t>
            </w:r>
            <w:r>
              <w:rPr>
                <w:i/>
                <w:sz w:val="24"/>
                <w:szCs w:val="24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уемые значения характеристик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м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дл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0 – 800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0 – 450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00 – 2000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ДСП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материала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о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Х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облицовки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пел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зной замок с комплектом ключ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ок для головных уборов,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нга для плеч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ашные двери,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делений,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0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эксплуатации, м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Шкаф медицинский металлический для медикаментов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705"/>
        <w:gridCol w:w="396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№ </w:t>
            </w:r>
            <w:r>
              <w:rPr>
                <w:i/>
                <w:sz w:val="24"/>
                <w:szCs w:val="24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уемые значения характеристик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м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дл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0 – 650 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0 – 550  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00 – 1900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стального листа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0,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резной замок с комплектом ключ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ашные двери,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ок,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пел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ость к обработке всеми видами медицинских дезинфицирующих и моющих раство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нагрузка на полку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0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эксплуатации, м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jc w:val="both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</w:t>
      </w:r>
      <w:r>
        <w:rPr/>
        <w:t xml:space="preserve">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6 (шесть) котировочных заявок,  что зафиксировано в Журнале регистрации котировочных заявок, поступивших на запрос котировочной цены № 33-10 от 11.08.2010 «П</w:t>
      </w:r>
      <w:r>
        <w:rPr>
          <w:sz w:val="24"/>
          <w:szCs w:val="24"/>
        </w:rPr>
        <w:t>оставка шкафов для МУЗ «Городская клиническая больница № 6».</w:t>
      </w:r>
    </w:p>
    <w:p>
      <w:pPr>
        <w:pStyle w:val="Normal"/>
        <w:jc w:val="both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caps/>
          <w:sz w:val="24"/>
          <w:highlight w:val="magenta"/>
        </w:rPr>
      </w:pPr>
      <w:r>
        <w:rPr>
          <w:b/>
          <w:caps/>
          <w:sz w:val="24"/>
          <w:highlight w:val="magenta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поступивших на запрос котировочной цены № 33-10 от 11.08.2010 «</w:t>
      </w:r>
      <w:r>
        <w:rPr>
          <w:b/>
          <w:sz w:val="24"/>
          <w:szCs w:val="24"/>
        </w:rPr>
        <w:t>Поставка шкафов для МУЗ «Городская клиническая больница № 6»»</w:t>
      </w:r>
    </w:p>
    <w:p>
      <w:pPr>
        <w:pStyle w:val="Normal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tbl>
      <w:tblPr>
        <w:tblW w:w="981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961"/>
        <w:gridCol w:w="1559"/>
        <w:gridCol w:w="1560"/>
        <w:gridCol w:w="1276"/>
      </w:tblGrid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текс-Перм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 г. Пермь, ул. Газеты Звезда, 5, офис 2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2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860,0</w:t>
            </w:r>
          </w:p>
        </w:tc>
      </w:tr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Мебельная Компа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Кирова, 37, офис 3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2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 517,0</w:t>
            </w:r>
          </w:p>
        </w:tc>
      </w:tr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Лагун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 г. Пермь, ул. Сокольская, 10-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2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830,0</w:t>
            </w:r>
          </w:p>
        </w:tc>
      </w:tr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м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, ул. Большевистская, 1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2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600,0</w:t>
            </w:r>
          </w:p>
        </w:tc>
      </w:tr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 г. Пермь, ул. Коминтерна, 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2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600,0</w:t>
            </w:r>
          </w:p>
        </w:tc>
      </w:tr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агамиев Хайдар Камил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25 Октября, 66-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2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000,0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8.</w:t>
      </w:r>
      <w:r>
        <w:rPr/>
        <w:t xml:space="preserve">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тклонить котировочную заявку следующего участника размещения заказа:</w:t>
      </w:r>
    </w:p>
    <w:p>
      <w:pPr>
        <w:pStyle w:val="Normal"/>
        <w:jc w:val="both"/>
        <w:rPr>
          <w:sz w:val="24"/>
          <w:highlight w:val="magenta"/>
        </w:rPr>
      </w:pPr>
      <w:r>
        <w:rPr>
          <w:sz w:val="24"/>
          <w:highlight w:val="magenta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3402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итекс-Пермь»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 заявка не соответствует требованиям, установленным в извещении о проведении запроса котиров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дел Технического задания «Шкаф металлический для медикаментов» п. 3 Габаритные размеры, мм - ширин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ые значения характеристик в соответствии с Т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участника размещения заказ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-5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highlight w:val="magenta"/>
        </w:rPr>
      </w:pPr>
      <w:r>
        <w:rPr>
          <w:sz w:val="24"/>
        </w:rPr>
        <w:t>- допустить к оценке котировочные заявки:</w:t>
      </w:r>
    </w:p>
    <w:p>
      <w:pPr>
        <w:pStyle w:val="Normal"/>
        <w:jc w:val="both"/>
        <w:rPr>
          <w:sz w:val="24"/>
          <w:highlight w:val="magenta"/>
        </w:rPr>
      </w:pPr>
      <w:r>
        <w:rPr>
          <w:sz w:val="24"/>
          <w:highlight w:val="magenta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Мебельная Компания»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Лагун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м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агамиев Хайдар Камил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highlight w:val="magenta"/>
        </w:rPr>
      </w:pPr>
      <w:r>
        <w:rPr>
          <w:sz w:val="24"/>
          <w:highlight w:val="magenta"/>
        </w:rPr>
        <w:t xml:space="preserve"> </w:t>
      </w:r>
    </w:p>
    <w:p>
      <w:pPr>
        <w:pStyle w:val="Normal"/>
        <w:rPr/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2"/>
          <w:szCs w:val="22"/>
        </w:rPr>
        <w:t>ИП Фагамиев Хайдар Камилович г. Пермь, ул. 25 Октября, 66-90,</w:t>
      </w:r>
      <w:r>
        <w:rPr>
          <w:sz w:val="24"/>
        </w:rPr>
        <w:t xml:space="preserve"> подавшего котировочную заявку, которая отвечает всем требованиям, установленным в извещении о проведении запроса котировок,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2"/>
          <w:szCs w:val="22"/>
        </w:rPr>
        <w:t>ООО «СтройИнвест» 614010 г. Пермь, ул. Коминтерна, 12</w:t>
      </w:r>
      <w:r>
        <w:rPr>
          <w:sz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562" w:hanging="0"/>
        <w:jc w:val="both"/>
        <w:rPr>
          <w:sz w:val="24"/>
          <w:highlight w:val="magenta"/>
        </w:rPr>
      </w:pPr>
      <w:r>
        <w:rPr>
          <w:sz w:val="24"/>
          <w:highlight w:val="magenta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Шеина Ю. В.</w:t>
        <w:tab/>
        <w:tab/>
        <w:tab/>
        <w:tab/>
        <w:t>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ушуева Е. Ю.</w:t>
        <w:tab/>
        <w:tab/>
        <w:tab/>
        <w:t>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гафонова Е. Ю.</w:t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Каневчева М. А.</w:t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>Файзуллина Е. А.</w:t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Мишин С. М.</w:t>
        <w:tab/>
        <w:tab/>
        <w:tab/>
        <w:tab/>
        <w:t>__________________</w:t>
      </w:r>
    </w:p>
    <w:sectPr>
      <w:footerReference w:type="default" r:id="rId2"/>
      <w:type w:val="nextPage"/>
      <w:pgSz w:w="11906" w:h="16838"/>
      <w:pgMar w:left="1298" w:right="431" w:gutter="0" w:header="0" w:top="284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Знак"/>
    <w:basedOn w:val="Style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4:25:00Z</dcterms:created>
  <dc:creator>Плановый отдел</dc:creator>
  <dc:description/>
  <cp:keywords/>
  <dc:language>en-US</dc:language>
  <cp:lastModifiedBy>ysa</cp:lastModifiedBy>
  <cp:lastPrinted>2010-08-18T09:02:00Z</cp:lastPrinted>
  <dcterms:modified xsi:type="dcterms:W3CDTF">2010-08-18T03:06:00Z</dcterms:modified>
  <cp:revision>13</cp:revision>
  <dc:subject/>
  <dc:title> Управление здравоохранения администрации города Перми</dc:title>
</cp:coreProperties>
</file>