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 24  от  18.08.2010 года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тротуаров в Мотовилихинском районе города 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работ: со дня заключения муниципального контракта по 25 сентября 2010 год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 499 942,85 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 работ по текущему ремонту тротуаров:</w:t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Соликамская,17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борка асфальтобетонных покрытий тротуа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8 м2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,64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,64 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равление профиля оснований щебеночных с добавлением нового матери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8 м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58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КИМ,57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борка асфальтобетонных покрытий тротуа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8 м2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,84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,84 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равление профиля оснований щебеночных с добавлением нового матери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8 м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98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Лебедева,46-48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борка асфальтобетонных покрытий тротуа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99 м2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3,92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3,92 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равление профиля оснований щебеночных с добавлением нового матери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99 м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99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ул.Халтурина,14 до ул.Добролюбова,1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снований из щебня М800, фракцией 20-40 мм, толщиной 7 с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1 м2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01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Тургенева,25, ул.Тургенева,16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чистка участка от мус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5 м2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15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Тургенева,23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м2</w:t>
            </w:r>
          </w:p>
        </w:tc>
      </w:tr>
      <w:tr>
        <w:trPr>
          <w:trHeight w:val="287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,192 т 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,192 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равление профиля оснований щебеночных с добавлением нового матери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м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63 м2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ка бортовых камн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п.м.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грунта вручн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,25 м3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ановка вибропрессованного бортового камня БР 100.20.8 с бетонной опалубкой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п.м.).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Тургенева,27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снований из щебня М800, фракцией 20-40 мм, толщиной 7 с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100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7"/>
      </w:tblGrid>
      <w:tr>
        <w:trPr>
          <w:trHeight w:val="31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Лебедева вдоль УДС «Молот»</w:t>
            </w:r>
          </w:p>
        </w:tc>
      </w:tr>
      <w:tr>
        <w:trPr>
          <w:trHeight w:val="2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</w:tr>
      <w:tr>
        <w:trPr>
          <w:trHeight w:val="25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ремонт тротуа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 м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борка асфальтобетонных покрытий тротуа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30 м2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1,28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1,28 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равление профиля оснований щебеночных с добавлением нового матери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30 м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асфальтобетонных покрытий дорожек тротуаров толщиной 4 с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430 м2). 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5 к муниципальному контракту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Выполненные работы предъявляются заказчику по факту выполненного объема ремонта с предоставлением фотодокументов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5 к муниципальному контракту)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тротуаров – 36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.Оценка качества выполняемых работ и условия снижения стоимости работ по текущему ремонту тротуаров производятся согласно приложению №4 к муниципальному контракту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8.Работы выполняются согласно перечню объектов по текущему ремонту тротуаров в Мотовилихинском районе города Пер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9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Ширина пути движения на участке при встречном движении инвалидов на креслах-колясках должна быть не менее 1,8 м с учетом габаритных размеров кресел-колясок по                ГОСТ Р 50602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ьный уклон пути движения, по которому возможен проезд инвалидов на креслах-колясках, как правило, не должен превышать 5%. При устройстве съездов с тротуара около здания и в затесненных местах допускается увеличивать продольный уклон до 10% на протяжении не более 10 м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чный уклон пути движения следует принимать в пределах 1 - 2%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у бордюров по краям пешеходных путей на участке рекомендуется принимать не менее 0,05 м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56:00Z</dcterms:created>
  <dc:creator>-</dc:creator>
  <dc:description/>
  <cp:keywords/>
  <dc:language>en-US</dc:language>
  <cp:lastModifiedBy>Опер5</cp:lastModifiedBy>
  <cp:lastPrinted>2010-08-16T17:12:00Z</cp:lastPrinted>
  <dcterms:modified xsi:type="dcterms:W3CDTF">2010-08-17T06:56:00Z</dcterms:modified>
  <cp:revision>2</cp:revision>
  <dc:subject/>
  <dc:title/>
</cp:coreProperties>
</file>