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4"/>
          <w:lang w:val="en-US"/>
        </w:rPr>
        <w:t>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и оценки котировочных заявок на оказание автотранспортных у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ермской городской Ду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4"/>
        </w:rPr>
        <w:t xml:space="preserve">г. Пермь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</w:rPr>
        <w:t xml:space="preserve"> августа 2010 года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12 часов 00 минут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 присутствовал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Романюта Сергей Евген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</w:t>
      </w:r>
      <w:r>
        <w:rPr>
          <w:sz w:val="24"/>
        </w:rPr>
        <w:t>Волков Геннадий Ананьевич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Колобова Ирин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</w:rPr>
        <w:t>Секретарь комиссии:                                   Гобеджашвили Оксана Георгиевна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2. 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Наименование: Пермская городская Дум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Адрес: 614000, г.Пермь, ул.Ленина, 23,  телефон (342) 212 70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именование предмета запроса котировок: оказание автотранспортных услуг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включающих в себя предоставление Пермской городской Думе транспортного средства </w:t>
      </w:r>
      <w:r>
        <w:rPr>
          <w:sz w:val="24"/>
          <w:szCs w:val="24"/>
          <w:lang w:val="en-US"/>
        </w:rPr>
        <w:t>HUYNDA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UCSON</w:t>
      </w:r>
      <w:r>
        <w:rPr>
          <w:sz w:val="24"/>
          <w:szCs w:val="24"/>
        </w:rPr>
        <w:t xml:space="preserve"> или эквивалент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</w:rPr>
        <w:t xml:space="preserve">, его техническую эксплуатацию и обслуживание (извещение № 9 от 05.08.2010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05.08.2010). </w:t>
      </w:r>
    </w:p>
    <w:p>
      <w:pPr>
        <w:pStyle w:val="Normal"/>
        <w:jc w:val="both"/>
        <w:rPr/>
      </w:pPr>
      <w:r>
        <w:rPr>
          <w:sz w:val="24"/>
          <w:szCs w:val="24"/>
        </w:rPr>
        <w:t>4. Максимальная цена контракта: 216 000,00 (двести шестнадцать тысяч) руб.</w:t>
      </w:r>
    </w:p>
    <w:p>
      <w:pPr>
        <w:pStyle w:val="Normal"/>
        <w:jc w:val="both"/>
        <w:rPr/>
      </w:pPr>
      <w:r>
        <w:rPr>
          <w:sz w:val="24"/>
          <w:szCs w:val="24"/>
        </w:rPr>
        <w:t>5. Источник финансирования закупки: бюджет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6.1. Транспортное средство HUYNDAI TUCSON или эквивалент: не ранее 2006 года выпуска, полный привод, объем двигателя – 2,7 л., тип кузова – универсал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2. Плановое количество часов использования транспортного средства в рабочие дни – 9 час. в день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3. Использование транспортного средства сверх планового времени в рабочие,  праздничные и выходные дни, а также в междугородных поездках и командировках при необходимости по требованию заказчик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6.4. Использование заказчиком транспортного средства сверх планового времени в рабочие, выходные и праздничные дни, а также в междугородных поездках и командировках оплачивается по неизменному тарифу стоимости машино-часа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5. Обеспечение водителя оперативной связью с заказчиком и диспетчером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6. Не допускается использование транспортного средства для перевозки третьих лиц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6.7. На транспортном средстве должны отсутствовать специальные знаки, логотипы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8. Транспортное средство должно быть зарегистрировано в ГИБДД, пройти техосмотр в установленном порядке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9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диное диспетчерское обслуживание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крепленное на постоянной основе транспортное средство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крепленный на постоянной основе водитель (по согласованию с заказчиком), имеющий непрерывный стаж работы по перевозке пассажиров не менее 5 лет,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оставление замены транспортного средства при простое на техническом обслуживании и ремонте,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е замены транспортного средства в случае поломки или иной ситуации, препятствующей надлежащему исполнению обязательств по контракту, в течение 30 минут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е транспортного средства, заправленного ГСМ, со штатным водителем ежедневно по потребности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язательное проведение пред- и послерейсовых медицинских осмотров водителя согласно методическим рекомендациям Минздрава Российской Федерации и Минтранса Российской Федерации от 29.01.2002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язательное проведение пред- и послерейсовых технических осмотров транспортного средства сертифицированными специалистами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е чистого транспортного средства как внутри, так и снаружи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страхового полиса гражданской ответственности ОСАГО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10. Исполнитель несёт полную материальную и иную ответственность, предусмотренную действующим законодательством и заключённым контрактом, перед заказчиком за жизнь и здоровье пассажиров, сохранность перевозимых грузо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6.11. Схема обеспечения заказа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11.1 вышеуказанный транспорт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11.2 изменения режима предоставления транспорта, междугородные поездки и командировки заказчик обязан согласовывать с исполнителем не менее чем за 24 часа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11.3 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12. Объем оказываемых услуг (ориентировочное количество часов использования транспортного средства в период оказания услуг) – 600 час.</w:t>
      </w:r>
    </w:p>
    <w:p>
      <w:pPr>
        <w:pStyle w:val="Normal"/>
        <w:jc w:val="both"/>
        <w:rPr/>
      </w:pPr>
      <w:r>
        <w:rPr>
          <w:sz w:val="24"/>
          <w:szCs w:val="24"/>
        </w:rPr>
        <w:t>6.13. Место оказания услуг:  территория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6.14. Период оказания услуг: с даты заключения муниципального контракта, но не ранее 01 сентября 2010 года, по 30 ноября 2010 года.</w:t>
      </w:r>
    </w:p>
    <w:p>
      <w:pPr>
        <w:pStyle w:val="Normal"/>
        <w:jc w:val="both"/>
        <w:rPr/>
      </w:pPr>
      <w:r>
        <w:rPr>
          <w:sz w:val="24"/>
          <w:szCs w:val="24"/>
        </w:rPr>
        <w:t>7. Цена услуг должна включать: затраты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обеспечение водителя оперативной связью с заказчиком и диспетчером, охрану, страхование, амортизацию транспортного средства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8. Оплата услуг будет производиться ежемесячно за фактически оказанные услуги безналичным перечислением денежных средств на расчетный счет исполнителя в течение 10 (десяти) рабочих дней после подписания сторонами акта об оказанных услугах при наличии счета на оплату.</w:t>
      </w:r>
    </w:p>
    <w:p>
      <w:pPr>
        <w:pStyle w:val="Normal"/>
        <w:jc w:val="both"/>
        <w:rPr/>
      </w:pPr>
      <w:r>
        <w:rPr>
          <w:sz w:val="24"/>
          <w:szCs w:val="24"/>
        </w:rPr>
        <w:t>9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0. Участники размещения заказа:</w:t>
        <w:tab/>
        <w:tab/>
        <w:tab/>
        <w:tab/>
        <w:tab/>
        <w:tab/>
      </w:r>
    </w:p>
    <w:tbl>
      <w:tblPr>
        <w:tblW w:w="10174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819"/>
        <w:gridCol w:w="2410"/>
        <w:gridCol w:w="2553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П «Фармация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200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один)</w:t>
            </w:r>
          </w:p>
        </w:tc>
      </w:tr>
      <w:tr>
        <w:trPr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-Плю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000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два)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решение: признать поступившие котировочные заявки соответствующими требованиям, установленным 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2. 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.1 признать победителем в проведении запроса котировок ООО «АТП «Фармация». Предлагаемая цена оказания услуг  –  208 200,00 (двести восемь тысяч двести) руб. 00 коп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iCs/>
          <w:sz w:val="24"/>
          <w:szCs w:val="24"/>
        </w:rPr>
        <w:t xml:space="preserve">12.2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Вектор-Плюс». Предлагаемая цена оказания услуг –                        214 000,00 (двести четырнадцать тысяч) руб. 00 коп.</w:t>
      </w:r>
    </w:p>
    <w:p>
      <w:pPr>
        <w:pStyle w:val="Normal"/>
        <w:rPr/>
      </w:pPr>
      <w:r>
        <w:rPr>
          <w:sz w:val="24"/>
          <w:szCs w:val="24"/>
        </w:rPr>
        <w:t>13. Подписано котировочной комиссией: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  <w:gridCol w:w="2693"/>
      </w:tblGrid>
      <w:tr>
        <w:trPr>
          <w:trHeight w:val="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.Романюта</w:t>
            </w:r>
          </w:p>
        </w:tc>
      </w:tr>
      <w:tr>
        <w:trPr>
          <w:trHeight w:val="4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.А.Волков </w:t>
            </w:r>
          </w:p>
        </w:tc>
      </w:tr>
      <w:tr>
        <w:trPr>
          <w:trHeight w:val="5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Колобова</w:t>
            </w:r>
          </w:p>
        </w:tc>
      </w:tr>
      <w:tr>
        <w:trPr>
          <w:trHeight w:val="5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екретарь комиссии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.Г.Гобеджашвили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567" w:gutter="0" w:header="561" w:top="617" w:footer="561" w:bottom="6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эквивалентность определяется по следующим параметрам: год выпуска, объем двигателя, привод и тип кузова транспортного средст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57:00Z</dcterms:created>
  <dc:creator>Институт госзакупок РАГС</dc:creator>
  <dc:description/>
  <cp:keywords/>
  <dc:language>en-US</dc:language>
  <cp:lastModifiedBy>GobedzhashviliOG</cp:lastModifiedBy>
  <cp:lastPrinted>2010-08-18T09:46:00Z</cp:lastPrinted>
  <dcterms:modified xsi:type="dcterms:W3CDTF">2010-08-18T03:47:00Z</dcterms:modified>
  <cp:revision>30</cp:revision>
  <dc:subject/>
  <dc:title>ПРОТОКОЛ ОЦЕНКИ И СОПОСТАВЛЕНИЯ ЗАЯВОК НА УЧАСТИЕ В КОНКУРСЕ </dc:title>
</cp:coreProperties>
</file>