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столов письменны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августа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столов письменных (извещение № 79-05/08 от «05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5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96 400,00 (Четыреста девяносто шесть тысяч четыреста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Наименование, характеристики, количество и место, поставляемых товаров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Стол письменный однотумбовый - каркас и столешница - древесностружечная плита с минимальным содержанием формальдегидов (не более 0,01 мг/м3), облицованная стойкой меламиновой пленкой и покрытая специальным лаком устойчивым к влаге и механическим повреждениям. Толщина столешницы 22мм, корпус 16мм. Тумба стола с 2-мя выдвижными ящиками (метабокс) на роликовых направляющих. Лентообразный кромочный материал, высокой прочности и устойчивый к химическим реагентам (кант и меламиновая кромки не допускается) на столешнице - не менее 2 мм, на каркасе - не менее 0,4 мм. Сборка стола на винты - конфирматы, и стяжку, (недопустимо применение уголка – мебельного). В местах крепления конструкции при помощи конфирмата, предусмотрены пластмассовые заглушки. Ручки металлические  хром. Пластмассовые опоры (ножки), защищающие покрытие пола от механических повреждений. Цвет - бук. Размер: 1400х700х750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есто доставки: М.Рыбалко, 2а – 44 шт., Липатова, 19 – 29 шт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личество – 73 ш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2. Стол однотумбовый с выдвижной полкой для клавиатуры - каркас  и столешница - древесностружечная плита с минимальным содержанием формальдегидов (не более 0,01 мг/м3), облицованная стойкой меламиновой пленкой и покрытая специальным лаком устойчивым к влаге и механическим повреждениям. Толщина столешницы 22 мм, корпус 16 мм.  Тумба стола с 2-мя выдвижными ящиками (метабокс) на роликовых направляющих. Лентообразный кромочный материал, высокой прочности и устойчивый к химическим реагентам (кант и меламиновая кромки не допускается) на столешнице - не менее 2мм, на каркасе - не менее 0,4 мм. Сборка стола на винты - конфирматы, и стяжку, (недопустимо применение уголка – мебельного). В местах крепления конструкции при помощи конфирмата, предусмотрены пластмассовые заглушки. Ручки металлические  хром. Пластмассовые опоры (ножки), защищающие покрытие пола от механических повреждений. В конструкции предусмотрены: подвесная панель для клавиатуры (на телескопических шариковых направляющих) и подставка под системный блок. Цвет - бук. Размер: 1400х700х750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есто доставки: М.Рыбалко, 2а – 48 шт., Липатова, 19 – 25 шт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личество – 73 ш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  ГОСТ 16371-39,  код ОКП 56 2100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оставляемая мебел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оответствие габаритных размеров и исходных производственных материалов - строго обязательно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арантийные обязательства на поставляемую продукцию - 24 месяца, с момента поставки товар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, Сокольская, 33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3 97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Матвеев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Б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рпусМеб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3 65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оди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6 60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КФ «Мебельный Алья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2 01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3"/>
        <w:gridCol w:w="523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КорпусМебель»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Наименование, характеристики и условия поставки предлагаемого товара» заполнен не полность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нимателя Матвеева Александра Анатол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4, г. Пермь, ул. Мензелинская, 14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7 500,00 (Триста тридцать семь тысяч пятьсот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Инве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10, г. Пермь, ул. Коминтерна,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8 000,00 (Триста тридцать восемь тысяч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18T10:41:00Z</cp:lastPrinted>
  <dcterms:modified xsi:type="dcterms:W3CDTF">2010-08-18T08:48:00Z</dcterms:modified>
  <cp:revision>49</cp:revision>
  <dc:subject/>
  <dc:title>ПРОТОКОЛ ОЦЕНКИ И СОПОСТАВЛЕНИЯ ЗАЯВОК НА УЧАСТИЕ В КОНКУРСЕ </dc:title>
</cp:coreProperties>
</file>