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18» августа 2010 года Кт № 41-0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2510" w:leader="none"/>
                <w:tab w:val="right" w:pos="5021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 xml:space="preserve">В течение 30 </w:t>
            </w:r>
            <w:r>
              <w:rPr/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28T12:44:00Z</cp:lastPrinted>
  <dcterms:modified xsi:type="dcterms:W3CDTF">2010-08-18T06:40:00Z</dcterms:modified>
  <cp:revision>41</cp:revision>
  <dc:subject/>
  <dc:title>ИЗВЕЩЕНИЕ № __ от «___» __________ 200 _ года </dc:title>
</cp:coreProperties>
</file>