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24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>на текущий ремонт в здании МС(к)ОУ «Школа № 152» г. Перми по адресу: г.Пермь, ул.Бушмакина,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С(к)ОУ «Школа № 152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18 августа 2010 года</w:t>
      </w:r>
    </w:p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09 часов 3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текущий ремонт в здании МС(к)ОУ «Школа № 152» г.Перми по адресу: г.Пермь, ул.Бушмакина,18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Р.Ю. Чепкасов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С(к)ОУ «Школа № 152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Соколова Валентина Ростислав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69-06, 275-60-5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– </w:t>
      </w:r>
      <w:r>
        <w:rPr/>
        <w:t xml:space="preserve">Текущий ремонт в здании МС(к)ОУ «Школа № 152» г.Перми по адресу: г.Пермь, ул.Бушмакина,18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/>
        <w:t>2030435,39 (два миллиона тридцать тысяч четыреста тридцать пять) рублей 39 копеек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40"/>
        <w:gridCol w:w="414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  ул. Малкова,17</w:t>
            </w:r>
          </w:p>
        </w:tc>
      </w:tr>
      <w:tr>
        <w:trPr>
          <w:trHeight w:val="54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 xml:space="preserve">ООО «Системы Технической Безопасности Кван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614042, г. Пермь ул. Ласьвинская, 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Нефтепро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 ул. Якуба Колоса,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 ул. Окулова,8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, Пермский край Чернушинский р-н г. Чернушка ул. Коммунистическая,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 xml:space="preserve">ООО «Вира-Плю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 ул. Вильямса, 4-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Строительная компания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«Регион-59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 г.Добрянка ул. Герцена, 3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ООО «Вектор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 ул. 1905 года, 3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  <w:t xml:space="preserve">  </w:t>
            </w:r>
            <w:r>
              <w:rPr/>
              <w:t>ООО «Гран.Ар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210, г.Пермь ул. Ш. Космонавтов, 111, корп.27, оф.42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Пермь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 ул. а/я 658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ООО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., г. Киров ул. Московская,1 корп.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Акрополь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 ул.Карпинского, 91»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Урал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 ул.Чехова, 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Поляр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 ул.Ленина, 66 оф.31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Основа-Плю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 ул.Революции, 30-2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Уральский реги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 ул.Чехова,4-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48"/>
        <w:gridCol w:w="2080"/>
        <w:gridCol w:w="9"/>
        <w:gridCol w:w="1516"/>
      </w:tblGrid>
      <w:tr>
        <w:trPr>
          <w:trHeight w:val="1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4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Строительная компания «Регион-59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5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ООО «Вектор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  <w:t xml:space="preserve">  </w:t>
            </w:r>
            <w:r>
              <w:rPr/>
              <w:t>ООО «Гран.Ар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Пермь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Акрополь-М»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10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Урал-М»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Полярис»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10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Основа-Плюс»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10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>ООО «Уральский регион»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418"/>
        <w:gridCol w:w="1534"/>
        <w:gridCol w:w="2577"/>
        <w:gridCol w:w="1842"/>
        <w:gridCol w:w="709"/>
      </w:tblGrid>
      <w:tr>
        <w:trPr>
          <w:trHeight w:val="1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Нефтепров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 ч.1 ст.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вещение 24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 ч.1 ст.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: на платежном поручении отсутствует отметка банка о списании средст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ы Технической Безопасности  Кв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(наименование участника размещения заказа в «Сведениях об участнике размещения заказа» не соответствует наименованию участника в выписке из ЕГРЮ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(ИН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седатель комиссии                             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Р. Соко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48:00Z</dcterms:created>
  <dc:creator>user</dc:creator>
  <dc:description/>
  <cp:keywords/>
  <dc:language>en-US</dc:language>
  <cp:lastModifiedBy>Опер2</cp:lastModifiedBy>
  <cp:lastPrinted>2010-08-18T15:47:00Z</cp:lastPrinted>
  <dcterms:modified xsi:type="dcterms:W3CDTF">2010-08-18T09:49:00Z</dcterms:modified>
  <cp:revision>11</cp:revision>
  <dc:subject/>
  <dc:title>ПРОТОКОЛ № 72А/1/1</dc:title>
</cp:coreProperties>
</file>