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металлического ограждения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СКОУ «Школа № 154» г. Перм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 августа 2010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Бармин Станислав Витальевич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 xml:space="preserve">Бормотова Нэлля Николаевна 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алинина Екатерина Александро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металлического ограждения территории МСКОУ «Школа № 154» </w:t>
      </w:r>
      <w:r>
        <w:rPr>
          <w:sz w:val="24"/>
          <w:szCs w:val="24"/>
          <w:u w:val="single"/>
        </w:rPr>
        <w:t>(Извещение №2 от 05 августа 2010 года, размещено на официальном сайте «Администрация города Перми» (www.gorodperm.ru) в сети Интернет 05 августа 2010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88 500,00</w:t>
      </w:r>
      <w:r>
        <w:rPr>
          <w:sz w:val="24"/>
          <w:szCs w:val="24"/>
        </w:rPr>
        <w:t xml:space="preserve"> (Четыреста восемьдесят восемь тысяч пятьсот  рублей 00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000 , 00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6.08.2010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т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400, 00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7.08.2010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Тектон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064, г.Пермь, ул. Чкалова 9, офис 329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077, г.Пермь, ул. Пушкарская138 офис 2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94-64-91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tecto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46 400,00 (Четыреста сорок шесть тысяч четыреста  рублей 00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Промтех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00, г.Пермь, ул. Крупской 34, офис 419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00, г.Пермь, ул. Крупской 34, офис 419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2) 261-63-30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  <w:u w:val="single"/>
          <w:lang w:val="en-US"/>
        </w:rPr>
        <w:t>pt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48 000, 00 (Четыреста сорок восемь тысяч  рублей 00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Бармин Станислав Вита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Бормотова Нэлля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Калинина Екате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49:00Z</dcterms:created>
  <dc:creator>Институт госзакупок РАГС</dc:creator>
  <dc:description/>
  <cp:keywords/>
  <dc:language>en-US</dc:language>
  <cp:lastModifiedBy>buh</cp:lastModifiedBy>
  <cp:lastPrinted>2010-08-18T13:36:00Z</cp:lastPrinted>
  <dcterms:modified xsi:type="dcterms:W3CDTF">2010-08-18T07:37:00Z</dcterms:modified>
  <cp:revision>7</cp:revision>
  <dc:subject/>
  <dc:title>ПРОТОКОЛ ОЦЕНКИ И СОПОСТАВЛЕНИЯ ЗАЯВОК НА УЧАСТИЕ В КОНКУРСЕ </dc:title>
</cp:coreProperties>
</file>