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7-18/08 от «18»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пожарного водопровода в здании Поликлиники № 2 по адресу ул. Автозаводская, 82В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 xml:space="preserve">4.1.1. Предоставить </w:t>
      </w:r>
    </w:p>
    <w:p>
      <w:pPr>
        <w:pStyle w:val="Normal"/>
        <w:jc w:val="both"/>
        <w:rPr>
          <w:sz w:val="24"/>
        </w:rPr>
      </w:pPr>
      <w:r>
        <w:rPr>
          <w:sz w:val="24"/>
        </w:rPr>
        <w:t>-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sz w:val="24"/>
        </w:rPr>
      </w:pPr>
      <w:r>
        <w:rPr>
          <w:sz w:val="24"/>
        </w:rPr>
        <w:t>- копию действующей лицензии Министерства РФ по делам ГО и ЧС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sz w:val="24"/>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7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 xml:space="preserve">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9.1. Заказчик совместно с организацией, осуществляющей технический надзор, в течение 1 (Одного) рабочего дня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1 рабочий день до даты проведения комиссии.</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8T07:57:00Z</dcterms:modified>
  <cp:revision>46</cp:revision>
  <dc:subject/>
  <dc:title/>
</cp:coreProperties>
</file>