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8» августа 2010 года № 87-18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: замена пожарного водопровода в здан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Поликлиники № 2 по адресу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581,04 (Четыреста тридцать восемь тысяч пятьсот восемьдесят один рубль 04 копеек) рубл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30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 xml:space="preserve">      </w:t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10-08-18T11:21:00Z</cp:lastPrinted>
  <dcterms:modified xsi:type="dcterms:W3CDTF">2010-08-18T08:00:00Z</dcterms:modified>
  <cp:revision>74</cp:revision>
  <dc:subject/>
  <dc:title>ИЗВЕЩЕНИЕ № __ от «___» __________ 200 _ года </dc:title>
</cp:coreProperties>
</file>