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54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выполнение текущего ремонта кабинетов № 229, № 309, №116, коридора 1 этажа поликлиники №4 по адресу ул. Куйбышева, 111, замены дверного блока в тамбуре поликлиники №1                                                                             по адресу ул. Глеба Успенского</w:t>
            </w:r>
            <w:r>
              <w:rPr>
                <w:b/>
                <w:color w:val="000000"/>
                <w:szCs w:val="24"/>
              </w:rPr>
              <w:t>, 5, 7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именование предмета запроса котировок: текущий ремонт кабинетов № 229, № 309, №116, коридора 1 этажа поликлиники №4 по адресу ул. Куйбышева, 111, замена дверного блока в тамбуре поликлиники №1 по адресу ул. Глеба Успенского</w:t>
            </w:r>
            <w:r>
              <w:rPr>
                <w:color w:val="000000"/>
              </w:rPr>
              <w:t>, 5, 7</w:t>
            </w:r>
            <w:r>
              <w:rPr/>
              <w:t xml:space="preserve">  (извещение №154 от «05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5» августа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олученные от предпринимательской деятельности, средства бюдже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текущий ремонт кабинетов № 229, № 309, №116, коридора 1 этажа поликлиники №4 по адресу ул. Куйбышева, 111, замена дверного блока в тамбуре поликлиники №1 по адресу ул. Глеба Успенского</w:t>
            </w:r>
            <w:r>
              <w:rPr>
                <w:color w:val="000000"/>
              </w:rPr>
              <w:t>,5,7.</w:t>
            </w:r>
          </w:p>
          <w:p>
            <w:pPr>
              <w:pStyle w:val="TextBody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приложении №3, приложении № 4, приложении №5 «Локальный сметный расчет»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Работы производятся поэтапно. График работ согласовать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 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25 рабочи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7.00, за исключением выходных и праздничных дней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 898,05 (Триста одна тысяча восемьсот девяносто восемь рублей 05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х заявки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 708,2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а М.И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ую заявку соответствующей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авлов Д.Г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Танкистов, д.12, кв.55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40 000,00 (Двести сорок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етрова М.И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8-17T17:40:00Z</cp:lastPrinted>
  <dcterms:modified xsi:type="dcterms:W3CDTF">2010-08-17T11:40:00Z</dcterms:modified>
  <cp:revision>7</cp:revision>
  <dc:subject/>
  <dc:title>ПРОТОКОЛ ОЦЕНКИ И СОПОСТАВЛЕНИЯ ЗАЯВОК НА УЧАСТИЕ В КОНКУРСЕ </dc:title>
</cp:coreProperties>
</file>