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161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стоматолог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исполняющего обязанности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расходные материал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стоматологии  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5 (пяти) дней с даты заключения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15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, в течение 5 (пяти) календарных дней с даты заключе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Куйбышева, 111, кабинет №420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ка производится до кабинета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161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dc:language>en-US</dc:language>
  <cp:lastModifiedBy>User</cp:lastModifiedBy>
  <cp:lastPrinted>2009-09-16T11:55:00Z</cp:lastPrinted>
  <dcterms:modified xsi:type="dcterms:W3CDTF">2010-08-17T10:45:00Z</dcterms:modified>
  <cp:revision>11</cp:revision>
  <dc:subject/>
  <dc:title>Приложение 3</dc:title>
</cp:coreProperties>
</file>