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62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ая в дальнейшем Заказчик, в лице исполняющего обязанности главного врача Сластихиной Ольги Викторовны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бумаг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МУЗ «Городская клиническая поликлиника № 5»  (далее товар) в соответствии со спецификацией (Приложение №1), являющейся неотъемлемой частью контракта, а Заказчик получить и оплатить ее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 Передать товар в собственность Заказчику в течение 3-х (трех) дней со дня подписания муниципального контракта по адресу Заказчика: г. Пермь, ул. Куйбышева, 111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 Заказчику в полном объёме согласно спецификации (Приложение №1) в течение 3 (трех) дней со дня подписа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 Товар поставляется Заказчику по адресу г. Пермь,  ул. Куйбышева, 111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вка производится до кабинета, по предварительному согласованию с Заказчиком. Доставка осуществляется за счет средств и силами Поставщ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Срок гарантии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или сроков сбор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44-20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Д, бюджет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62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Спецификация на бумагу.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780"/>
        <w:gridCol w:w="2880"/>
        <w:gridCol w:w="3060"/>
      </w:tblGrid>
      <w:tr>
        <w:trPr>
          <w:trHeight w:val="3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Исполнитель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.о.главного врача                                               </w:t>
        <w:tab/>
        <w:tab/>
        <w:tab/>
        <w:t>_____________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0-03-29T09:24:00Z</cp:lastPrinted>
  <dcterms:modified xsi:type="dcterms:W3CDTF">2010-08-17T11:22:00Z</dcterms:modified>
  <cp:revision>66</cp:revision>
  <dc:subject/>
  <dc:title>Приложение 3</dc:title>
</cp:coreProperties>
</file>