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56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выполнение работ по капитальному ремонту металлической кровли здания для МС(к)ОУ «С(к)О школа №54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вида» г. Перми по адресу: 614107, г.Пермь, ул. Ким, 6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8» августа 2010 года</w:t>
        <w:br/>
        <w:t xml:space="preserve">           15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</w:t>
      </w:r>
      <w:r>
        <w:rPr/>
        <w:t xml:space="preserve">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по капитальному ремонту металлической кровли здания для МС(к)ОУ «С(к)О школа №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по адресу: 614107, г.Пермь, ул. Ким, 60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(МС(к)ОУ «С(к)О школа №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иректор: </w:t>
      </w:r>
      <w:r>
        <w:rPr>
          <w:sz w:val="22"/>
          <w:szCs w:val="22"/>
        </w:rPr>
        <w:t>Вшивкова Лидия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107, г. Пермь, ул. Ким, 6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ые телефоны:</w:t>
      </w:r>
      <w:r>
        <w:rPr>
          <w:sz w:val="22"/>
          <w:szCs w:val="22"/>
        </w:rPr>
        <w:t xml:space="preserve"> (342)265-88-03, (342)265-88-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апитальный ремонт металлической кровли здания для МС(к)ОУ «С(к)О школа №54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 Перми по адресу: 614107, г. Пермь, ул. Ким, 6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836001,92 руб. (Один миллион восемьсот тридцать шесть тысяч один рубль 92 копей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 Добрянка, ул. Герцена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30, г. Пермь, ул.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ком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0, г. Пермь, ул.Сибирская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дорстро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7, г. Пермь, ул. Революции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ОО  «Стройальян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0000  Кировская область, г. Киров, ул. Московская, д.1, кор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ОО «Строй-Сит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Нефтепро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Якуба Колоса,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Окулова, 8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87, г. Пермь, ул. Малкова, 1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66, оф.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Чехова,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ОО  «Стройальян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ОО «Строй-Сит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Нефтепро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984"/>
        <w:gridCol w:w="665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,4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п.9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стник размещения заказа не соответствует требованиям, установленным в соответствии со ст.11 94-ФЗ. (в составе заявки отсутствует свидетельство о допуске к работам, которые оказывают влияние на безопасность объектов капитального строительства, выданное саморегулируемой организацией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Евродорстро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3,4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8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 представлен документ, подтверждающий внесение денежных средств в качестве обеспечения заявки на участие в аукционе (в представленном в составе заявки платежном поручении отсутствует отметка о списании денежных средст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М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,4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ник размещения заказа не соответствует требованиям, установленным в соответствии со ст.11 94-ФЗ. (в представленном свидетельстве о допуске к работам, которые оказывают влияние на безопасность объектов капитального строительства, выданное саморегулируемой организацией, отсутствуют работы по огнезащите строительных конструкций и оборудова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Вшивкова Лидия Иван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18:00Z</dcterms:created>
  <dc:creator>ump15</dc:creator>
  <dc:description/>
  <cp:keywords/>
  <dc:language>en-US</dc:language>
  <cp:lastModifiedBy>опер1</cp:lastModifiedBy>
  <cp:lastPrinted>2010-08-18T17:48:00Z</cp:lastPrinted>
  <dcterms:modified xsi:type="dcterms:W3CDTF">2010-08-18T11:48:00Z</dcterms:modified>
  <cp:revision>53</cp:revision>
  <dc:subject/>
  <dc:title>ПРОТОКОЛ № 01/03-07</dc:title>
</cp:coreProperties>
</file>