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9» августа 2010  года № 35</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вентиляция) рентгенкабинета по адресу: г.Пермь,  ул.Ардатовская 40</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вентиляция) рентгенкабинета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проектной документацией,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Рентгенкабинет по адресу: 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b/>
              </w:rPr>
              <w:t>335 099 руб. 4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31» августа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18T16:18:00Z</cp:lastPrinted>
  <dcterms:modified xsi:type="dcterms:W3CDTF">2010-08-18T10:29:00Z</dcterms:modified>
  <cp:revision>58</cp:revision>
  <dc:subject/>
  <dc:title>ИЗВЕЩЕНИЕ № __ от «___» __________ 200 _ года </dc:title>
</cp:coreProperties>
</file>