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 ОТКРЫТОГО АУКЦИОНА № 245А/</w:t>
      </w:r>
      <w:r>
        <w:rPr>
          <w:b/>
          <w:lang w:val="en-US"/>
        </w:rPr>
        <w:t>3</w:t>
      </w:r>
      <w:r>
        <w:rPr>
          <w:b/>
        </w:rPr>
        <w:t>/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поставку функциональных кроватей  для МУЗ «Городская больница № 21» Кировского района г. Пер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5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</w:t>
            </w:r>
            <w:r>
              <w:rPr>
                <w:bCs/>
              </w:rPr>
              <w:t>«18» августа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поставку функциональных кроватей  для МУЗ «Городская больница № 21»</w:t>
      </w:r>
      <w:r>
        <w:rPr>
          <w:b/>
          <w:sz w:val="28"/>
          <w:szCs w:val="28"/>
        </w:rPr>
        <w:t xml:space="preserve"> </w:t>
      </w:r>
      <w:r>
        <w:rPr/>
        <w:t>Кировского района г. Перми.</w:t>
      </w:r>
    </w:p>
    <w:p>
      <w:pPr>
        <w:pStyle w:val="TextBody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6108"/>
        <w:gridCol w:w="4010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.Г.Гобеджашвили 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82-7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августа 2010г. (Протокол рассмотрения заявок на участие в открытом аукционе № 245А/3/1 от «15» августа 2010г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2</w:t>
      </w:r>
      <w:r>
        <w:rPr/>
        <w:t xml:space="preserve"> –Кровать медицинская функциональная модульной конструкции модели </w:t>
      </w:r>
      <w:r>
        <w:rPr>
          <w:lang w:val="en-US"/>
        </w:rPr>
        <w:t>Futura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или эквивалент – 6 шт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лота – 840000,00</w:t>
      </w:r>
      <w:r>
        <w:rPr>
          <w:b/>
        </w:rPr>
        <w:t xml:space="preserve"> </w:t>
      </w:r>
      <w:r>
        <w:rPr/>
        <w:t>(Восемьсот сорок  тысяч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2000,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Орджоникидзе, 14, офис 51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Орджоникидзе, 14, офис 5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 Пермь, ул. Челюскинцев, 1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Куйбышева, 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контра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14, г. Екатеринбург, ул. Шейнкмана, д. 5, оф. 73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14, г. Екатеринбург, ул. Шейнкмана, д. 5, оф. 7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орговый Дом «Алю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039, г. Ижевск, ул. Воткинское шоссе д. 146, офис 30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028, г. Ижевск, ул. Пойм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 ООО «Медконтракт» (карточка № 4) и составило 667800 руб. 00 коп. (Шестьсот шестьдесят семь тысяч восемьсот  рублей 00 копеек)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«Медицинская компания «Полимед» (карточка № 1) и составило 672000 руб. 00 коп. (Шестьсот семьдесят две тысячи рублей 00 копеек)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7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4500"/>
        <w:gridCol w:w="1620"/>
      </w:tblGrid>
      <w:tr>
        <w:trPr>
          <w:trHeight w:val="22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.Г.Гобеджашви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6:00Z</dcterms:created>
  <dc:creator>ump15</dc:creator>
  <dc:description/>
  <cp:keywords/>
  <dc:language>en-US</dc:language>
  <cp:lastModifiedBy>опер4</cp:lastModifiedBy>
  <cp:lastPrinted>2010-08-18T11:31:00Z</cp:lastPrinted>
  <dcterms:modified xsi:type="dcterms:W3CDTF">2010-08-18T07:31:00Z</dcterms:modified>
  <cp:revision>36</cp:revision>
  <dc:subject/>
  <dc:title>ПРОТОКОЛ № 01/03-07</dc:title>
</cp:coreProperties>
</file>