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И.о. начальника управления жилищных отношений администрации города Перм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.В.Сири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«___»________________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кументацию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ие услуг по демонтажу многоквартирных домов, признанных аварийными и непригодными для про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документацию об аукционе на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я муниципального контрак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по демонтажу многоквартирны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нных аварийными и непригодными для прож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298А от 06.08.2010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 – управление жилищных отношений администрации города Перми извещает о внесении в документацию об аукционе на право заключения муниципального контракта на оказание услуг по демонтажу многоквартирных домов, признанных аварийными и непригодными для проживания следующих измен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сключить подпункт 8</w:t>
      </w:r>
      <w:r>
        <w:rPr>
          <w:sz w:val="28"/>
          <w:szCs w:val="28"/>
        </w:rPr>
        <w:t xml:space="preserve"> «копию свидетельства (с Приложением по видам работ), выданного саморегулируемой организацией, о допуске к следующим видам работ….» в пункте 1 «Требования к содержанию заявки на участие в аукционе» 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кументации об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Порядок, место, даты начала и окончания срока подачи заявок на участие в аукционе» аукционной документации, сло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Не позднее 10:00 часов 01.09.2010 года», </w:t>
      </w:r>
      <w:r>
        <w:rPr>
          <w:b/>
          <w:sz w:val="28"/>
          <w:szCs w:val="28"/>
        </w:rPr>
        <w:t>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е позднее 10:00 часов 13.09.2010 года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ова: «Заявки, представленные после 10:00 часов 01.09.2010, к рассмотрению не принимаются», </w:t>
      </w:r>
      <w:r>
        <w:rPr>
          <w:b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Заявки, представленные после 10:00 часов 13.09.2010, к рассмотрению не принимаютс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азделе XI «Место, день и время начала рассмотрения заявок на участие в аукционе» аукционной документации, сло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Начало рассмотрения заявок на участие в аукционе состоится в 10:00 часов 01.09.2010 года» </w:t>
      </w:r>
      <w:r>
        <w:rPr>
          <w:b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чало рассмотрения заявок на участие в аукционе состоится в 10:00 часов 13.09.2010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разделе XII «Место, дата и время проведения аукциона» аукционной документации, сло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Место проведения аукциона: г. Пермь, ул. Кирова,82, 2 этаж, зал заседаний 15.09.2010 года в 10:00 часов.» </w:t>
      </w:r>
      <w:r>
        <w:rPr>
          <w:b/>
          <w:sz w:val="28"/>
          <w:szCs w:val="28"/>
        </w:rPr>
        <w:t>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ab/>
        <w:t>«Место проведения аукциона: г. Пермь, ул. Кирова,82, 2 этаж, зал заседаний 29.09.2010 года в 11:00 часов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4:00Z</dcterms:created>
  <dc:creator>Юзер</dc:creator>
  <dc:description/>
  <dc:language>en-US</dc:language>
  <cp:lastModifiedBy>Юзер</cp:lastModifiedBy>
  <cp:lastPrinted>2010-08-18T17:31:00Z</cp:lastPrinted>
  <dcterms:modified xsi:type="dcterms:W3CDTF">2010-08-19T03:56:00Z</dcterms:modified>
  <cp:revision>6</cp:revision>
  <dc:subject/>
  <dc:title/>
</cp:coreProperties>
</file>