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7 от 19 августа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кущий ремонт коридора, кабинетов № 24, 25, 26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 xml:space="preserve">Участниками размещения заказа могут быть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156"/>
      </w:tblGrid>
      <w:tr>
        <w:trPr/>
        <w:tc>
          <w:tcPr>
            <w:tcW w:w="42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1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Муниципальное учреждение здравоохранения «Городская СТОМАТОЛОГИЧЕСКАЯ  ПОЛИКЛИНИКА № 3» 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236-91-77, 237-26-59, 233-34-05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хозяйственного отдела  Стробыкина Елена Вальтеровна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Текущий ремонт коридора, кабинетов № 24, 25, 26 МУЗ «ГСП № 3», </w:t>
            </w:r>
            <w:r>
              <w:rPr>
                <w:sz w:val="20"/>
                <w:szCs w:val="20"/>
              </w:rPr>
              <w:t xml:space="preserve"> (Приложение № 1)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 в Техническом задании (Приложение № 1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в форме дефектной ведомости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1 этаж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, доставкой материалов, выполнением работ требуемых Заказчику в полном объеме, сбор и вывоз строительного мусо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 000,00 руб. (Четыреста десять тысяч ) рублей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кущий ремонт коридора, кабинетов № 24, 25, 26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</w:rPr>
              <w:t>МУЗ «ГСП № 3»,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лагаю представить котировочную заявку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1, г. Пермь, ул. Плеханова, 6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ная, с 09:00 до 13:00; с 14:00 до 17:00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0 августа 2010г.  по 30 августа 2010г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30 августа 2010г.  17 часов 00 минут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место рассмотрения котировочных заявок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31 августа 2010г.  10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31 августа 2010г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0 (дес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выполнения работ                       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(Семи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</w:rPr>
              <w:t>Окончательный расчет с Подрядчиком Заказчик производит в безналичном порядке платежными поручениями</w:t>
            </w:r>
            <w:r>
              <w:rPr>
                <w:sz w:val="19"/>
                <w:szCs w:val="19"/>
              </w:rPr>
              <w:t xml:space="preserve">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426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26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19"/>
                <w:szCs w:val="19"/>
              </w:rPr>
              <w:t>редоставление надлежаще заверенной ксерокопии  Лицензии на право осуществления строительной деятельности и на производство строительно-монтажных работ или Свидетельства о допуске к строительным работам, выданное саморегулируемой организацией в строительстве (Приложение к Котировочной заявке).</w:t>
            </w:r>
          </w:p>
        </w:tc>
      </w:tr>
      <w:tr>
        <w:trPr>
          <w:trHeight w:val="456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 1.  Техническое задание в форме дефектной ведомости (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USER</cp:lastModifiedBy>
  <cp:lastPrinted>2010-08-18T13:17:00Z</cp:lastPrinted>
  <dcterms:modified xsi:type="dcterms:W3CDTF">2010-08-18T08:19:00Z</dcterms:modified>
  <cp:revision>86</cp:revision>
  <dc:subject/>
  <dc:title>ЗАПРОС КОТИРОВОЧНОЙ ЦЕНЫ</dc:title>
</cp:coreProperties>
</file>