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2» августа 2010 года №18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шести месяцев</w:t>
            </w:r>
            <w:r>
              <w:rPr>
                <w:sz w:val="18"/>
                <w:szCs w:val="18"/>
              </w:rPr>
              <w:t xml:space="preserve">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белков  _________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18"/>
                <w:szCs w:val="18"/>
              </w:rPr>
              <w:t xml:space="preserve">Содержание сывороточных белков  не менее ________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р _______  г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глеводы _______ г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наличие пребиотиков (ФОС или ГОС) в количестве не менее ______г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эссенциальных факторов 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– ______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зитол – ____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 –______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ин -______мг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витаминов:А- ______мкг; В1 не менее _____мг; В2 не менее _______мг; Пантотеновавая кислота- ______мг; В6 не менее ____мг; Ниацин не менее _____мг; С не менее _____мг;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– _____мкг;Е - _____мг; К- _____мкг;В12-_____мкг; Фолиевая кислота не менее ___мкг;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карнитин не менее ____; В-каротин желательно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икроэлементов: железо-_____мг, йод-______мкг, цинк-_____мг, марганец- _____мкг, натрий-_____мг, кальций-_____мг, хлориды _____мг, магний _____мг, фосфор____мг, калий-_____мг, медь-_____мг, селен-_______мк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__________ ккал/л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___________ 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10.09.2010года, окончание поставки – 31.12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VVJeleznova</cp:lastModifiedBy>
  <cp:lastPrinted>2009-07-13T17:20:00Z</cp:lastPrinted>
  <dcterms:modified xsi:type="dcterms:W3CDTF">2010-08-19T05:13:00Z</dcterms:modified>
  <cp:revision>25</cp:revision>
  <dc:subject/>
  <dc:title>СОГЛАСОВАНО</dc:title>
</cp:coreProperties>
</file>