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</w:t>
      </w:r>
      <w:r>
        <w:rPr>
          <w:sz w:val="18"/>
          <w:szCs w:val="18"/>
        </w:rPr>
        <w:t>18/10 от  12 августа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18"/>
                <w:szCs w:val="18"/>
              </w:rPr>
              <w:t>Содержание белоков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18"/>
                <w:szCs w:val="18"/>
              </w:rPr>
              <w:t xml:space="preserve">Содержание сывороточных белков 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наличие пребиотиков (ФОС или ГОС) в количестве не менее 0,12г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эссенциальных факторов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– 4-6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зитол – 2-6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 – 5-15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ин 1-4м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витаминов:А- 60-100мкг; В1 не менее0,07мг; В2 не менее 0,07мг; Пантотеновавая кислота- 0,27-0,5мг; В6 не менее 0,04мг; Ниацин не менее 0,6мг; С не менее 0,8мг;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– 0,75-1,25мкг;Е -0,4-1,2мг; К- 2,5-6,0мкг;В12- 0,2-0,3мкг; Фолиевая кислота не менее 8мкг;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карнитин не менее 1,5; В-каротин желательно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икроэлементов: железо-0,3-0,8мг, йод-5,0-15,0мкг, цинк-0,3-1,0мг, марганец- 1,0-30,0мкг, натрий-15,0-30,0мг, кальций-33,0-70,0мг, хлориды30,0-80,0мг, магний 3,0-9,0мг, фосфор15-40мг, калий-0,03-0,06мг, медь-0,03-0,06мг, селен-1,0-4,0мкг.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 – 7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10.09.2010г – 31.12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П № 5»                                                            Н.К. Каба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VVJeleznova</cp:lastModifiedBy>
  <cp:lastPrinted>2010-02-01T16:56:00Z</cp:lastPrinted>
  <dcterms:modified xsi:type="dcterms:W3CDTF">2010-08-19T05:06:00Z</dcterms:modified>
  <cp:revision>15</cp:revision>
  <dc:subject/>
  <dc:title>Приложение № 2</dc:title>
</cp:coreProperties>
</file>