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-4"/>
        </w:rPr>
        <w:t xml:space="preserve">Разъяснения положений конкурсной документации 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  <w:t>по проведению открытого конкурса (извещение № 65К от 20 июля 2010 года) на право заключить муниципальный контракт на выполнение работ «</w:t>
      </w:r>
      <w:r>
        <w:rPr>
          <w:b/>
        </w:rPr>
        <w:t>Разработка эскиза застройки и документации по планировке территории, ограниченной ул. Светлогорской, ул. Буксирной, ул. адмирала Ушакова и ул. Калинина жилого района Нижняя Курья Кировского района города Перми</w:t>
      </w:r>
      <w:r>
        <w:rPr>
          <w:b/>
          <w:spacing w:val="-4"/>
        </w:rPr>
        <w:t>»</w:t>
      </w:r>
    </w:p>
    <w:p>
      <w:pPr>
        <w:pStyle w:val="Normal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рхитектурно-планировочное управление администрация города Перми дает разъяснения положений </w:t>
      </w:r>
      <w:r>
        <w:rPr>
          <w:spacing w:val="-4"/>
        </w:rPr>
        <w:t>документации по проведению открытого конкурса на право заключить муниципальный контракт по разработке</w:t>
      </w:r>
      <w:r>
        <w:rPr/>
        <w:t xml:space="preserve"> эскиза застройки и документации по планировке территории, ограниченной ул. Светлогорской, ул. Буксирной, ул. адмирала Ушакова и ул. Калинина жилого района Нижняя Курья Кировского района города Перми</w:t>
      </w:r>
      <w:r>
        <w:rPr>
          <w:spacing w:val="-4"/>
        </w:rPr>
        <w:t>: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ъяс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0 конкурсной документации. Имеется ли в виду, что свидетельство саморегулируемой организации по инженерным изысканиям требуется приложить в случае отсутствия в лицензии на осуществление картографической деятельности пунктов 5,6,7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саморегулируемой организации по инженерным изысканиям не заменяет лицензию на картографическую (геодезическую) деятельность, указанную в пункте 10 конкурсной документаци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0 конкурсной документации, п. 9 технического задания. В конкурсной документации указано требование наличия пункта 1.3 свидетельства саморегулируемой организации на работы по инженерным изысканиям, а именно «1.3 Создание и обновление инженерно-топографических планов в масштабах 1:200 – 1:5000, в том числе в цифровой форме, съемка подземных коммуникаций и сооружений». Какие из видов работ по инженерным изысканиям, указанных в техническом задании требуют наличие данного допуск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о наличии свидетельства саморегулируемой организации на работы по инженерным изысканиям, а именно «1.3 Создание и обновление инженерно-топографических планов в масштабах 1:200 – 1:5000, в том числе в цифровой форме, съемка подземных коммуникаций и сооружений», определено  пунктом 4.4. Технического задания, где указывается выполнение корректировки топоосновы в масштабе 1:500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9 технического задания. Требуется ли выполнение корректировки топографической съемки (инструментально в полевых условиях) для выполнения проекта планировки, если да то в каком масштабе и на какую территорию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рректировки топоосновы в масштабе 1:500 производится инструментально в полевых условиях на территорию, ограниченную ул.Светлогорской, ул.Буксирной, ул.Адмирала Ушакова и ул.Калинина жилого района Нижняя Курья Кировского района города Перми, площадью 463121,92 кв.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4 Технического задания, пункты 6.1.7 – 6.1.8 муниципального контракта. Почему заказчик ограничивает круг участников торгов и заранее предоставляет преимущество участвовать в конкурсе организациям, место расположение которых максимально приближено к городу Пермь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ключение в муниципальный контракт (далее – контракт) условия о проведении еженедельных отчетов не является ограничением круга участников торгов. Данное условие контракта соответствует статье 421 Гражданского кодекса Российской Федерации от 30.11.1994 N 51-ФЗ, согласно которой условия договора могут определяться по усмотрению сторон. </w:t>
            </w:r>
          </w:p>
          <w:p>
            <w:pPr>
              <w:pStyle w:val="TextBody"/>
              <w:widowControl w:val="false"/>
              <w:suppressAutoHyphens w:val="true"/>
              <w:ind w:firstLine="709"/>
              <w:jc w:val="both"/>
              <w:rPr/>
            </w:pPr>
            <w:r>
              <w:rPr>
                <w:sz w:val="24"/>
                <w:szCs w:val="24"/>
              </w:rPr>
              <w:t>Проведение еженедельных отчетов связано с жесткими требованиями к качеству выполняемых работ, а также с необходимостью составления регулярной отчетности перед Главой города Перми о том, на каком этапе находится разработка документов по проекту планировки территории. Помимо этого, эскиз застройки и проект планировки должны соответствовать концепции Генерального плана города Перми, который в данный момент находится на стадии утверждения. Таким образом, для выполнения работ надлежащего качества исполнитель контракта должен будет постоянно актуализировать информацию.</w:t>
            </w:r>
          </w:p>
          <w:p>
            <w:pPr>
              <w:pStyle w:val="TextBody"/>
              <w:widowControl w:val="false"/>
              <w:suppressAutoHyphens w:val="true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Следует добавить, что в соответствии с разделом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онкурсной документации, 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, в том числе через руководителя обособленного структурного подразделе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4:41:00Z</dcterms:created>
  <dc:creator>Vaseva</dc:creator>
  <dc:description/>
  <cp:keywords/>
  <dc:language>en-US</dc:language>
  <cp:lastModifiedBy>muhina</cp:lastModifiedBy>
  <cp:lastPrinted>2010-08-19T13:14:00Z</cp:lastPrinted>
  <dcterms:modified xsi:type="dcterms:W3CDTF">2010-08-19T07:32:00Z</dcterms:modified>
  <cp:revision>4</cp:revision>
  <dc:subject/>
  <dc:title>Почему свидетельство о допуске к работам, выданное саморегулируемой организацией, на работы по подготовке схемы планировочной организации земельного участка, на работы по разработке архитектурных решений и копии аттестата соответствия вычислительной техн</dc:title>
</cp:coreProperties>
</file>