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9» августа 2010 года №93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/>
      </w:pPr>
      <w:r>
        <w:rPr>
          <w:b/>
          <w:color w:val="000000"/>
          <w:sz w:val="20"/>
        </w:rPr>
        <w:t>на поставку оборудования медицинского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</w:rPr>
        <w:t>для хранения крови, компонентов лекарственных средств и вакцин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0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80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cap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caps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msch9b@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;Times New Roman" w:ascii="Times New Roman;Times New Roman" w:hAnsi="Times New Roman;Times New Roman"/>
                </w:rPr>
                <w:t>.ru</w:t>
              </w:r>
            </w:hyperlink>
          </w:p>
        </w:tc>
      </w:tr>
      <w:tr>
        <w:trPr/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 техническим вопросам: тел. (342) 221-91-54 Кылосова Н.В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принимательская деятельность (аренда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орудование медицинское для хранения крови, компонентов лекарственных средств и вакци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оставляемое медицинское оборудование должно быть новым, не бывшем в употреблении  и 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</w:rPr>
              <w:t>шт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614990, г. Пермь, ул. Братьев Игнатовых, 2, МУЗ «Медсанчасть №9 им.М.А.Тверье», отделение переливания крови </w:t>
            </w:r>
          </w:p>
        </w:tc>
      </w:tr>
      <w:tr>
        <w:trPr>
          <w:trHeight w:val="62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ечение 90 рабочих дней со дня заключения муниципального контракт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ввод в эксплуатацию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20 000,00 рублей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рабочие дни с 09:00 до 12:00 и с 13:00 до 16:00 (пятница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до 16 часов 00 минут  «26» августа 2010г.</w:t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ечение 20 банковских дней со дня предоставления счета – фактуры, накладной, акта ввода в эксплуатацию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8:56:00Z</dcterms:created>
  <dc:creator>СОК</dc:creator>
  <dc:description/>
  <cp:keywords/>
  <dc:language>en-US</dc:language>
  <cp:lastModifiedBy>Маркетолог 3</cp:lastModifiedBy>
  <cp:lastPrinted>2010-08-19T10:13:00Z</cp:lastPrinted>
  <dcterms:modified xsi:type="dcterms:W3CDTF">2010-08-19T04:21:00Z</dcterms:modified>
  <cp:revision>5</cp:revision>
  <dc:subject/>
  <dc:title>ИЗВЕЩЕНИЕ № __ от «___» __________ 200 _ года </dc:title>
</cp:coreProperties>
</file>