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пломбировочного материала «Витремер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9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у пломбировочного материала «Витремер»  или эквивалент  (извещение </w:t>
      </w:r>
      <w:r>
        <w:rPr>
          <w:b/>
        </w:rPr>
        <w:t>№ 42 от</w:t>
      </w:r>
      <w:r>
        <w:rPr/>
        <w:t xml:space="preserve"> </w:t>
      </w:r>
      <w:r>
        <w:rPr>
          <w:b/>
        </w:rPr>
        <w:t>«11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1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35 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у пломбировочного материала «Витремер» или эквивалент согласно спецификации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6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и составила 111585 (сто одиннадцать тысяч пятьсот восемьдесят п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. ул. Г.Звезда 45) с ценой муниципального контракта 111585 (сто одиннадцать тысяч пятьсот восемьдесят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Революции 12) с ценой муниципального контракта 111600 (сто одиннадцать тысяч шес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19T11:46:00Z</cp:lastPrinted>
  <dcterms:modified xsi:type="dcterms:W3CDTF">2010-08-19T05:46:00Z</dcterms:modified>
  <cp:revision>346</cp:revision>
  <dc:subject/>
  <dc:title>ПРОТОКОЛ № 26</dc:title>
</cp:coreProperties>
</file>