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пломбировочного материала «Кетак моляр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9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у пломбировочного материала «Кетак моляр» или эквивалент  (извещение </w:t>
      </w:r>
      <w:r>
        <w:rPr>
          <w:b/>
        </w:rPr>
        <w:t>№ 44 от</w:t>
      </w:r>
      <w:r>
        <w:rPr/>
        <w:t xml:space="preserve"> </w:t>
      </w:r>
      <w:r>
        <w:rPr>
          <w:b/>
        </w:rPr>
        <w:t>«11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1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45 5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у пломбировочного материала «Кетак моляр» или эквивалент согласно спецификации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5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06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8 (восем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рмресу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д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8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и составила 40670 (сорок тысяч шестьсот сем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. ул. Овчинникова 15) с ценой муниципального контракта 40670 (сорок тысяч шестьсот сем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» (614007, г.Пермь, ул.Революции 12) с ценой муниципального контракта 40810 (сорок тысяч восемьсот деся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19T11:42:00Z</cp:lastPrinted>
  <dcterms:modified xsi:type="dcterms:W3CDTF">2010-08-19T05:42:00Z</dcterms:modified>
  <cp:revision>348</cp:revision>
  <dc:subject/>
  <dc:title>ПРОТОКОЛ № 26</dc:title>
</cp:coreProperties>
</file>