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купку пломбировочного материала «Кемфил супериор» или эквивале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19» августа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у пломбировочного материала «Кемфил супериор» или эквивалент  (извещение </w:t>
      </w:r>
      <w:r>
        <w:rPr>
          <w:b/>
        </w:rPr>
        <w:t>№ 45 от</w:t>
      </w:r>
      <w:r>
        <w:rPr/>
        <w:t xml:space="preserve"> </w:t>
      </w:r>
      <w:r>
        <w:rPr>
          <w:b/>
        </w:rPr>
        <w:t>«11» августа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1» августа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203 0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у пломбировочного материала «Кемфил супериор» или эквивалент согласно спецификации (приложение №1) к извещению о проведении запроса котировок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100 упаков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06 сент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TextBody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- 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TextBody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8 (восемь)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«Фармресур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25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ая Медицинская Компан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дем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8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рактик»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ртекс-П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9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8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9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дика-дент» и составила 159800 (сто пятьдесят девять тысяч восемьсо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дика-дент» (614039, г.Пермь. ул. Г.Звезда 45) с ценой муниципального контракта 159800 (сто пятьдесят девять тысяч восемьсот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Медика» (614007, г.Пермь, ул.Революции 12) с ценой муниципального контракта 159900 (сто пятьдесят девять тысяч девятьсот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8-19T11:37:00Z</cp:lastPrinted>
  <dcterms:modified xsi:type="dcterms:W3CDTF">2010-08-19T05:38:00Z</dcterms:modified>
  <cp:revision>352</cp:revision>
  <dc:subject/>
  <dc:title>ПРОТОКОЛ № 26</dc:title>
</cp:coreProperties>
</file>