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0 года  № 5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342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Характеристика, приме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исма </w:t>
            </w:r>
            <w:r>
              <w:rPr>
                <w:lang w:val="en-US"/>
              </w:rPr>
              <w:t>PPF</w:t>
            </w:r>
            <w:r>
              <w:rPr/>
              <w:t xml:space="preserve">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та 12 гр. одного цвета (А10, А30, В 20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катализатор 12 гр.; адгезив-база 3 мл; адгезив-катализатор 3 м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полимеризующаяся, выделяющая фтор двухкомпонентная  композитная система.</w:t>
            </w:r>
          </w:p>
          <w:p>
            <w:pPr>
              <w:pStyle w:val="Normal"/>
              <w:jc w:val="center"/>
              <w:rPr/>
            </w:pPr>
            <w:r>
              <w:rPr/>
              <w:t>Применение: для изготовления пломб; для  прокладок (только в сочетании со светополимеризующимися адгезивными ситемами); для фиксации расшатанных зубов; нарашивание зуб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8T11:18:00Z</dcterms:modified>
  <cp:revision>59</cp:revision>
  <dc:subject/>
  <dc:title>Приложение № 1</dc:title>
</cp:coreProperties>
</file>