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9» августа 2010 года  № 57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103"/>
      </w:tblGrid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ого това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стоматологическая поликлиника №.2»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ВЕДЕНИЯ ОБ  УЧАСТНИКЕ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ЦЕНЕ КОНТРАКТ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dcterms:modified xsi:type="dcterms:W3CDTF">2010-08-18T11:55:00Z</dcterms:modified>
  <cp:revision>88</cp:revision>
  <dc:subject/>
  <dc:title>Приложение № 1</dc:title>
</cp:coreProperties>
</file>