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19» августа 2010 года № 6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стоматологического материала «Эндометазон ивори» или эквивален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ческий материал «Эндометазон ивори» или эквивален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мент для пломбирования корневых кана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: дексаметазон, ацетат гидрокортизона, триоксиметиле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: упаковка (порошок 14 грамм, жидкость 10 мл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упаков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20» сентя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26» августа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форма котировочной заявки (приложение № 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8-17T20:17:00Z</cp:lastPrinted>
  <dcterms:modified xsi:type="dcterms:W3CDTF">2010-08-18T12:39:00Z</dcterms:modified>
  <cp:revision>151</cp:revision>
  <dc:subject/>
  <dc:title>Приложение № 2 </dc:title>
</cp:coreProperties>
</file>