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вещению № 2  от 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>.08.2010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кабине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музыкальная школа  № 1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59"/>
        <w:gridCol w:w="2504"/>
        <w:gridCol w:w="160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. Текущий ремонт кабинета № 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: лаг из досок и бруск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: дощатых оснований щитового парке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плитам перекрыт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Работы аналогичные новому строительству ОЗП=1,15; ЭМ-ЗПМ=1,25; ЗПМ=1,25; ТЗ=1,15; ТЗМ=1,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епло- и звукоизоляции сплошной из плит древесноволокнист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Работы аналогичные новому строительству ОЗП=1,15; ЭМ-ЗПМ=1,25; ЗПМ=1,25; ТЗ=1,15; ТЗМ=1,25;</w:t>
              <w:br/>
              <w:t>2 слоя без материала ОЗП=2; ЭМ-ЗПМ=2; ЗПМ=2; МАТ=0; ТЗ=2; ТЗМ=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тольщиной 12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ое покрытие деревянных конструкц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с 2 сторон ПЗ=2; ОЗП=2; ЭМ=2; МАТ=2;</w:t>
              <w:br/>
              <w:t>Работы аналогичные новому строительству ОЗП=1,15; ЭМ-ЗПМ=1,25; ЗПМ=1,25; ТЗ=1,15; ТЗМ=1,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огнебиозащитный "Асфор-Экстра"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Работы аналогичные новому строительству ОЗП=1,15; ЭМ-ЗПМ=1,25; ЗПМ=1,25; ТЗ=1,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Работы аналогичные новому строительству ОЗП=1,15; ЭМ-ЗПМ=1,25; ЗПМ=1,25; ТЗ=1,15; ТЗМ=1,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: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: из микроминерала (размер зерна до 0,7 мм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</w:tr>
      <w:tr>
        <w:trPr>
          <w:trHeight w:val="1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Работы аналогичные новому строительству ОЗП=1,15; ЭМ-ЗПМ=1,25; ЗПМ=1,15; ТЗ=1,15; ТЗМ=1,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Работы аналогичные новому строительству ОЗП=1,15; ЭМ-ЗПМ=1,25; ЗПМ=1,25; ТЗ=1,15; ТЗМ=1,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масляная окраска ранее окрашенных дверей с подготовкой и расчисткой старой краски: до 35 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20 см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Раздел 2. Текущий ремонт кабинета № 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: лаг из досок и бруск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снований покрытия полов: дощатых оснований щитового парке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сн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плитам перекрыт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Работы аналогичные новому строительству ОЗП=1,15; ЭМ-ЗПМ=1,25; ЗПМ=1,25; ТЗ=1,15; ТЗМ=1,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епло- и звукоизоляции сплошной из плит древесноволокнист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Работы аналогичные новому строительству ОЗП=1,15; ЭМ-ЗПМ=1,25; ЗПМ=1,25; ТЗ=1,15; ТЗМ=1,25;</w:t>
              <w:br/>
              <w:t>2 слоя без материала ОЗП=2; ЭМ-ЗПМ=2; ЗПМ=2; МАТ=0; ТЗ=2; ТЗМ=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тольщиной 12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ое покрытие деревянных конструкц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с двух сторон ПЗ=2; ОЗП=2; ЭМ=2; МАТ=2; ТЗ=2;</w:t>
              <w:br/>
              <w:t>Работы аналогичные новому строительству ОЗП=1,15; ЭМ-ЗПМ=1,25; ЗПМ=1,25; ТЗ=1,15; ТЗМ=1,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огнебиозащитный "Асфор-Экстра"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Работы аналогичные новому строительству ОЗП=1,15; ЭМ-ЗПМ=1,25; ЗПМ=1,25; ТЗ=1,15; ТЗМ=1,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Работы аналогичные новому строительству ОЗП=1,15; ЭМ-ЗПМ=1,25; ЗПМ=1,25; ТЗ=1,15; ТЗМ=1,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: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: из микроминерала (размер зерна до 0,7 мм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Работы аналогичные новому строительству ОЗП=1,15; ЭМ-ЗПМ=1,25; ЗПМ=1,25; ТЗ=1,15; ТЗМ=1,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ЭФ. К ПОЗИЦИИ:</w:t>
              <w:br/>
              <w:t>Работы аналогичные новому строительству ОЗП=1,15; ЭМ-ЗПМ=1,25; ЗПМ=1,25; ТЗ=1,15; ТЗМ=1,2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1 раз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ая масляная окраска ранее окрашенных дверей с подготовкой и расчисткой старой краски: до 35 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Раздел 3. Вывоз мусо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5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5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39, г. Пермь, ул. Швецова, 50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окончания работ: 15 сентября  2010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7:00Z</dcterms:created>
  <dc:creator>Shool</dc:creator>
  <dc:description/>
  <cp:keywords/>
  <dc:language>en-US</dc:language>
  <cp:lastModifiedBy>User</cp:lastModifiedBy>
  <cp:lastPrinted>2008-07-18T15:07:00Z</cp:lastPrinted>
  <dcterms:modified xsi:type="dcterms:W3CDTF">2010-08-18T13:01:00Z</dcterms:modified>
  <cp:revision>18</cp:revision>
  <dc:subject/>
  <dc:title>Приложение 1</dc:title>
</cp:coreProperties>
</file>