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 от ___._________.2010 г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кроватей общебольничных металлическ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96"/>
        <w:gridCol w:w="2461"/>
        <w:gridCol w:w="3047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и условия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лагаемые параметры и условия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анитарно-эпидемиологическое заключение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оже изготовленное из профильной трубы с ребрами жесткости размером, не менее,мм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*2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арная сетка диаметром не более, мм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ячеек сетки не более, мм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*5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и состоят из трубы диаметром не менее, мм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ловной части кровати держатель для полотенец, из трубы диаметром  не более, мм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 покрыт полимерно-порошковой краской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ксиполеэфирна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спинок к основанию болтовое.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качеству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Т16371-93, ГОСТ 19917-9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нагрузка, не менее, кг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кг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, мм: ДхШхВ, не менее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*822*9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са кровати, не более, кг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кг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, сборка силами поставщика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, шт.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31:00Z</dcterms:created>
  <dc:creator>Владимир</dc:creator>
  <dc:description/>
  <cp:keywords/>
  <dc:language>en-US</dc:language>
  <cp:lastModifiedBy>Владимир</cp:lastModifiedBy>
  <dcterms:modified xsi:type="dcterms:W3CDTF">2010-08-19T08:01:00Z</dcterms:modified>
  <cp:revision>19</cp:revision>
  <dc:subject/>
  <dc:title>Приложение № 2</dc:title>
</cp:coreProperties>
</file>