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2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9.08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поставку канцтовар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66"/>
        <w:gridCol w:w="4891"/>
        <w:gridCol w:w="1062"/>
      </w:tblGrid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и тов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росшиватель пластиковы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зрачный лист, мультиперфорация по краю обложки, разноцветны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с вкладышем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ндарт А4 -30файл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с вкладышем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ндарт А4 -40файл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с вкладышем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дарт А4 -60 файлов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кстмаркер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линии-1,5 мм желт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андаш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графитовый мягкий с резинк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чка шарикова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исьма 0,7 мм, резиновый держатель, синяя пас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шт</w:t>
            </w:r>
          </w:p>
        </w:tc>
      </w:tr>
      <w:tr>
        <w:trPr>
          <w:trHeight w:val="6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тящая  жидкость для оргтехник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ей, 250мл для пласт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тящие салфетки для оргтехник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ые для пластика в тубе -100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но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6, 80 листов, справочная информация , книжный перепл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дневник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А6, недатированный 110х147 мм, твердая ламинированная облож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тетрад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5, офсет 55г/кв.м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токопия - бумаг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4 80 г/кв.м  белизна 9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пачек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ске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ТДК (картонная упаков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Сетевой фильтр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DFS 30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ячеек для подключения, шнур 3м, защита от перегрузок и короткого замык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Сетевой фильтр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DF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ячеек длина шнура 5 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СЧС гель для туалета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0 мл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Туалетное мыло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г, в упаков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шт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1</dc:creator>
  <dc:description/>
  <cp:keywords/>
  <dc:language>en-US</dc:language>
  <cp:lastModifiedBy>АНЯ</cp:lastModifiedBy>
  <cp:lastPrinted>2010-06-02T14:29:00Z</cp:lastPrinted>
  <dcterms:modified xsi:type="dcterms:W3CDTF">2010-08-19T03:29:00Z</dcterms:modified>
  <cp:revision>7</cp:revision>
  <dc:subject/>
  <dc:title>Приложение № 1 </dc:title>
</cp:coreProperties>
</file>