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августа 2010года  №75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7"/>
        <w:gridCol w:w="360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азолин 1,0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фотаксим 1,0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 1,0г для в/в введе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,0г для в/в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раствора для инфузий 1,0г во флаконе, по 1 флакону с инструк-цией по применению в картонной пачке; растворы, приготовленные на основе 0,9% хлорида натрия для инъекций или 5% раствора глюкозы для инъекций, </w:t>
            </w:r>
            <w:r>
              <w:rPr>
                <w:b/>
                <w:sz w:val="22"/>
                <w:szCs w:val="22"/>
              </w:rPr>
              <w:t xml:space="preserve">могут храниться в холодильни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°- 8°С) в течение 14 дней без значительной потери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флоксацин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 100мл (торговое название 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Тавани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инфузий 0,5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л, 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мл препарата в бесцветный стеклянный флакон, укупоренный резиновой пробкой, обжатый алюминиевым колпачком и покрытый защитной пластиковой крышечкой, по 1 флакону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.о. главного врача МУЗ «ГДКБ №1»                                                    И.Ф.Туранская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6-30T17:08:00Z</cp:lastPrinted>
  <dcterms:modified xsi:type="dcterms:W3CDTF">2010-08-18T12:16:00Z</dcterms:modified>
  <cp:revision>48</cp:revision>
  <dc:subject/>
  <dc:title>Приложение № 2</dc:title>
</cp:coreProperties>
</file>