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9 августа 2010года №7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2 000(Сто пятьдесят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6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8-18T12:22:00Z</dcterms:modified>
  <cp:revision>43</cp:revision>
  <dc:subject/>
  <dc:title/>
</cp:coreProperties>
</file>