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9 августа 2010года №7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пенем + Циластат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0,5 №10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Тиен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Тиен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, флакон вместимостью 115мл; по 500мг имипенема, 500мг циластатина натрия и 20мг натрия гидрокарбоната во флакон из стекла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ли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 по 10 флаконов в коробку картонную в комплекте с равным количеством соединительных трубок и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енем 1г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г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ированный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внутривенного вве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ый флакон объёмом 30мл, с резиновой пробкой, алюминиевым обжимным кольцом и пластмассовой крышечкой, по 10 флаконов в короб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.о. главного врача МУЗ «ГДКБ №1»                                                       И.Ф.Туранская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8-12T19:24:00Z</cp:lastPrinted>
  <dcterms:modified xsi:type="dcterms:W3CDTF">2010-08-18T12:54:00Z</dcterms:modified>
  <cp:revision>46</cp:revision>
  <dc:subject/>
  <dc:title>Приложение № 2</dc:title>
</cp:coreProperties>
</file>