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10 года № 163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мену оконных блоков в кабинетах № 300, в кассе бухгалтерии поликлиники № 4                                    по адресу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gkp5_perm@mail.ru</w:t>
              </w:r>
            </w:hyperlink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на оконных блоков в кабинетах № 300, в кассе бухгалтерии поликлиники № 4 по адресу ул. Куйбышева, 111 (2 шт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259,00 (Тридцать одна тысяча двести пятьдесят девять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09T09:41:00Z</cp:lastPrinted>
  <dcterms:modified xsi:type="dcterms:W3CDTF">2010-08-19T03:40:00Z</dcterms:modified>
  <cp:revision>89</cp:revision>
  <dc:subject/>
  <dc:title>ИЗВЕЩЕНИЕ № __ от «___» __________ 200 _ года </dc:title>
</cp:coreProperties>
</file>