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3 от 19 августа 2010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замену оконных блоков в кабинетах № 300, в кассе бухгалтерии  поликлиники №4 по адресу ул. Куйбышева, 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оконных блоков в кабинетах № 300, в кассе бухгалте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09T09:43:00Z</cp:lastPrinted>
  <dcterms:modified xsi:type="dcterms:W3CDTF">2010-08-18T09:38:00Z</dcterms:modified>
  <cp:revision>71</cp:revision>
  <dc:subject/>
  <dc:title>Приложение № 1</dc:title>
</cp:coreProperties>
</file>