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19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на поставку тест – полосок для МУЗ «ГКП № 4»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19» августа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вченко О.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ремеев С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оставка тест – полосок (извещение № 22 от «11» августа 2010 года, размещено на официальном сайте «Администрация города Перми» (www.gorodperm.ru) в сети Интернет «11» августа 2010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240 000 (Двести сорок тысяч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поставок не позднее 3 дней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Период поставки: с даты заключения муниципального контракта  по 30.09.2010 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1» декабря 2010 года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ректМед Финан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363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10-к от 16.08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Микротех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36257,5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11-к от 18.08.2010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ректМед Финанс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кротех»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Микротех» и составила 236257,50 (Двести тридцать шесть тысяч двести пятьдесят семь) рублей 5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признать победителем в проведении запроса котировок цен </w:t>
      </w:r>
      <w:r>
        <w:rPr>
          <w:sz w:val="24"/>
          <w:szCs w:val="24"/>
        </w:rPr>
        <w:t>ООО «Микротех»</w:t>
      </w:r>
      <w:r>
        <w:rPr>
          <w:bCs/>
          <w:kern w:val="2"/>
          <w:sz w:val="24"/>
          <w:szCs w:val="24"/>
        </w:rPr>
        <w:t>, юридический адрес: 614070 г. Пермь, ул. Крупской, 41 А; фактический адрес: 614069 г. Пермь, ул. Окулова, 80, корпус 111, офис 402 телефон (342) 240-38-22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eastAsia="Arial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 236257,50  (Двести тридцать шесть тысяч двести пятьдесят семь) рублей 50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2.    признать участником размещения заказа, предложившим лучшую цену после цены, предложенной победителем, ООО «ДиректМед Финанс»», юридический адрес: 119021 г. Москва, ул. Льва Толстого, 5/1, стр.1; фактический адрес: 119021 г. Москва, ул. Льва Толстого, 5/1, стр.1, телефон: 8(495) 740-16-71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</w:t>
      </w:r>
      <w:r>
        <w:rPr>
          <w:bCs/>
          <w:kern w:val="2"/>
          <w:sz w:val="24"/>
          <w:szCs w:val="24"/>
        </w:rPr>
        <w:t xml:space="preserve">Цена муниципального контракта – 236300,00 </w:t>
      </w:r>
      <w:r>
        <w:rPr>
          <w:sz w:val="24"/>
          <w:szCs w:val="24"/>
        </w:rPr>
        <w:t>(Двести тридцать шесть тысяч триста) рублей 00 коп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>11. Настоящий протокол подлежит опубликованию в Официальном бюллетене  органов</w:t>
      </w:r>
      <w:r>
        <w:rPr>
          <w:sz w:val="24"/>
          <w:szCs w:val="24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Савченко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етр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Мутовкина С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Еремеев С.И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Палабужева Н.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25:00Z</dcterms:created>
  <dc:creator>Институт госзакупок РАГС</dc:creator>
  <dc:description/>
  <cp:keywords/>
  <dc:language>en-US</dc:language>
  <cp:lastModifiedBy>comp</cp:lastModifiedBy>
  <cp:lastPrinted>2010-08-19T13:01:00Z</cp:lastPrinted>
  <dcterms:modified xsi:type="dcterms:W3CDTF">2010-08-19T07:25:00Z</dcterms:modified>
  <cp:revision>2</cp:revision>
  <dc:subject/>
  <dc:title>ПРОТОКОЛ ОЦЕНКИ И СОПОСТАВЛЕНИЯ ЗАЯВОК НА УЧАСТИЕ В КОНКУРСЕ </dc:title>
</cp:coreProperties>
</file>