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/1 от 19.08.201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мене извещения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Муниципальное учреждение здравоохранения «Бюро медицинской статистики – информационно – аналитический центр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00, г. Пермь, улица 1-я Красноармейская 56 А, тел. 2909-4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Габдульбарова Наиля Гаптелахат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яет извещение № 1 от 17.08.2010г. в связи с допущенной ошибкой в техзад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</w:t>
        <w:tab/>
        <w:tab/>
        <w:tab/>
        <w:tab/>
        <w:tab/>
        <w:tab/>
        <w:tab/>
        <w:tab/>
        <w:t>Горшкова Н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51:00Z</dcterms:created>
  <dc:creator>Опер2</dc:creator>
  <dc:description/>
  <cp:keywords/>
  <dc:language>en-US</dc:language>
  <cp:lastModifiedBy>ump18</cp:lastModifiedBy>
  <dcterms:modified xsi:type="dcterms:W3CDTF">2010-08-19T11:51:00Z</dcterms:modified>
  <cp:revision>2</cp:revision>
  <dc:subject/>
  <dc:title/>
</cp:coreProperties>
</file>