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и оценки котировочных заявок на выполнение работ </w:t>
      </w:r>
      <w:r>
        <w:rPr>
          <w:b/>
          <w:bCs/>
          <w:sz w:val="24"/>
          <w:szCs w:val="24"/>
        </w:rPr>
        <w:t>по проведению социологического исследования по изучению мнения населения города Перми                                  о деятельности территориального общественного самоуправления                                                     для Пермской городской Ду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  <w:szCs w:val="24"/>
        </w:rPr>
        <w:t xml:space="preserve">г.Пермь                                 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  <w:lang w:val="en-US"/>
        </w:rPr>
        <w:t>19</w:t>
      </w:r>
      <w:r>
        <w:rPr>
          <w:sz w:val="24"/>
          <w:szCs w:val="24"/>
        </w:rPr>
        <w:t xml:space="preserve"> августа 2010 года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>12 часов 00 минут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 присутствовал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 Романюта Сергей Евген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</w:t>
      </w:r>
      <w:r>
        <w:rPr>
          <w:sz w:val="24"/>
        </w:rPr>
        <w:t>Волков Геннадий Ананьевич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Колобова Ирина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</w:rPr>
        <w:t>Секретарь комиссии:                                   Гобеджашвили Оксана Георгиевна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2. 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Наименование: Пермская городская Дум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</w:rPr>
        <w:t>Адрес: 614000, г.Пермь, ул.Ленина, 23,  телефон (342) 212 70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именование предмета запроса котировок: выполнение работ </w:t>
      </w:r>
      <w:r>
        <w:rPr>
          <w:bCs/>
          <w:sz w:val="24"/>
          <w:szCs w:val="24"/>
        </w:rPr>
        <w:t>по проведению социологического исследования по изучению мнения населения города Перми о деятельности территориального общественного самоуправления</w:t>
      </w:r>
      <w:r>
        <w:rPr>
          <w:sz w:val="24"/>
          <w:szCs w:val="24"/>
        </w:rPr>
        <w:t xml:space="preserve"> (извещение № 11 от 06.08.2010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06.08.2010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Максимальная цена контракта: 500 000,00 (пятьсот тысяч) руб.</w:t>
      </w:r>
    </w:p>
    <w:p>
      <w:pPr>
        <w:pStyle w:val="Normal"/>
        <w:jc w:val="both"/>
        <w:rPr/>
      </w:pPr>
      <w:r>
        <w:rPr>
          <w:sz w:val="24"/>
          <w:szCs w:val="24"/>
        </w:rPr>
        <w:t>5. Источник финансирования закупки: бюджет города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 Требования к качеству, техническим характеристикам выполняемых работ, результатам работ и иные показатели, связанные с определением соответствия выполняемых работ  потребностям заказчика: </w:t>
      </w:r>
    </w:p>
    <w:p>
      <w:pPr>
        <w:pStyle w:val="Normal"/>
        <w:jc w:val="both"/>
        <w:rPr/>
      </w:pPr>
      <w:r>
        <w:rPr>
          <w:sz w:val="24"/>
          <w:szCs w:val="24"/>
        </w:rPr>
        <w:t>6.1. Цель работы: изучение мнения населения города Перми о деятельности территориального общественного самоупра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6.2. Объект исследования: население города Перми, старше 18 лет, постоянно проживающее в городе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6.3. Метод исследования: стандартизированное интервью по месту жи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Выборка: </w:t>
      </w:r>
    </w:p>
    <w:p>
      <w:pPr>
        <w:pStyle w:val="Normal"/>
        <w:jc w:val="both"/>
        <w:rPr/>
      </w:pPr>
      <w:r>
        <w:rPr>
          <w:sz w:val="24"/>
          <w:szCs w:val="24"/>
        </w:rPr>
        <w:t>6.4.1. Объем выборки: 9 000 респондентов.</w:t>
      </w:r>
    </w:p>
    <w:p>
      <w:pPr>
        <w:pStyle w:val="Normal"/>
        <w:jc w:val="both"/>
        <w:rPr/>
      </w:pPr>
      <w:r>
        <w:rPr>
          <w:sz w:val="24"/>
          <w:szCs w:val="24"/>
        </w:rPr>
        <w:t>6.4.2. Тип выборки: выборка исследования должна репрезентативно отражать социально-демографический состав взрослого населения города Перми (18-70 лет), формироваться исходя из основных социально-демографических характеристик: пол, возраст, образование. Характеристики выборки должны определяться на основании данных переписи населения Территориального органа Федеральной службы государственной статистики по Пермскому краю.</w:t>
      </w:r>
    </w:p>
    <w:p>
      <w:pPr>
        <w:pStyle w:val="Normal"/>
        <w:jc w:val="both"/>
        <w:rPr/>
      </w:pPr>
      <w:r>
        <w:rPr>
          <w:sz w:val="24"/>
          <w:szCs w:val="24"/>
        </w:rPr>
        <w:t>6.5. Задачи исследования: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6.5.1. Выявить уровень осведомленности населения города Перми о территориальном общественном самоуправлении (ТОС) в целом и по отдельным социально-демографическим группам.</w:t>
      </w:r>
    </w:p>
    <w:p>
      <w:pPr>
        <w:pStyle w:val="Normal"/>
        <w:jc w:val="both"/>
        <w:rPr/>
      </w:pPr>
      <w:r>
        <w:rPr>
          <w:sz w:val="24"/>
          <w:szCs w:val="24"/>
        </w:rPr>
        <w:t>6.5.2. Выявить уровень осведомленности населения города Перми о направлениях деятельности ТОС в целом и по отдельным социально-демографическим группам.</w:t>
      </w:r>
    </w:p>
    <w:p>
      <w:pPr>
        <w:pStyle w:val="Normal"/>
        <w:jc w:val="both"/>
        <w:rPr/>
      </w:pPr>
      <w:r>
        <w:rPr>
          <w:sz w:val="24"/>
          <w:szCs w:val="24"/>
        </w:rPr>
        <w:t>6.5.3. Определить отношение населения города Перми к деятельности ТОС с точки зрения значимости для города Перми</w:t>
      </w:r>
    </w:p>
    <w:p>
      <w:pPr>
        <w:pStyle w:val="Normal"/>
        <w:jc w:val="both"/>
        <w:rPr/>
      </w:pPr>
      <w:r>
        <w:rPr>
          <w:sz w:val="24"/>
          <w:szCs w:val="24"/>
        </w:rPr>
        <w:t>6.5.4. Оценить представления населения города Перми о влиянии ТОС на управление административным районом, городом.</w:t>
      </w:r>
    </w:p>
    <w:p>
      <w:pPr>
        <w:pStyle w:val="Normal"/>
        <w:jc w:val="both"/>
        <w:rPr/>
      </w:pPr>
      <w:r>
        <w:rPr>
          <w:sz w:val="24"/>
          <w:szCs w:val="24"/>
        </w:rPr>
        <w:t>6.5.5. Определить уровень готовности населения города Перми участвовать в деятельности ТОС в целом и по отдельным социально-демографическим группам.</w:t>
      </w:r>
    </w:p>
    <w:p>
      <w:pPr>
        <w:pStyle w:val="Normal"/>
        <w:jc w:val="both"/>
        <w:rPr/>
      </w:pPr>
      <w:r>
        <w:rPr>
          <w:sz w:val="24"/>
          <w:szCs w:val="24"/>
        </w:rPr>
        <w:t>6.5.6. Определить наиболее перспективные направления для привлечения населения города к деятельности ТОС в городе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6.6. Исполнитель должен выполнить следующие работ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6.1. Разработать в соответствии с поставленными задачами исследования проект инструментария (анкета, содержащая не менее 20 показателей) и представить на утверждение заказчику. </w:t>
      </w:r>
    </w:p>
    <w:p>
      <w:pPr>
        <w:pStyle w:val="Normal"/>
        <w:jc w:val="both"/>
        <w:rPr/>
      </w:pPr>
      <w:r>
        <w:rPr>
          <w:sz w:val="24"/>
          <w:szCs w:val="24"/>
        </w:rPr>
        <w:t>6.6.2. Сформировать районированную выборку, составить квотное задание, согласовать                           с заказчиком.</w:t>
      </w:r>
    </w:p>
    <w:p>
      <w:pPr>
        <w:pStyle w:val="Normal"/>
        <w:jc w:val="both"/>
        <w:rPr/>
      </w:pPr>
      <w:r>
        <w:rPr>
          <w:sz w:val="24"/>
          <w:szCs w:val="24"/>
        </w:rPr>
        <w:t>6.6.3. Провести инструктаж интервьюеров. По желанию заказчика инструктаж проводится в присутствии его представ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6.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. Провести опрос по утвержденной анкете с выборкой 9 000 респондентов.</w:t>
      </w:r>
    </w:p>
    <w:p>
      <w:pPr>
        <w:pStyle w:val="Normal"/>
        <w:jc w:val="both"/>
        <w:rPr/>
      </w:pPr>
      <w:r>
        <w:rPr>
          <w:sz w:val="24"/>
          <w:szCs w:val="24"/>
        </w:rPr>
        <w:t>6.6.5. Провести контроль полученных данных «полевого этапа» исследования в объеме не менее    50 % анкет по каждому интервьюе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на данном этапе осуществлять контроль полученных данных. Контроль полученных данных должен включать: визуальную проверку на полноту и правильность заполнения анкет (100 %), повторное обращение к респонденту (не менее 20 %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подтверждения факта участия в опросе и проверки методической правильности проведения интервью респондентам должны задаваться контрольные вопросы. Список контрольных вопросов должен быть разработан подрядчиком и согласован с заказчико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ы контроля должны быть обработаны, выявленные нарушения – устранены, контрольные анкеты – сохранены. Заказчик вправе ознакомиться с их содержани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 вправе присутствовать при контрольных телефонных звонках</w:t>
      </w:r>
    </w:p>
    <w:p>
      <w:pPr>
        <w:pStyle w:val="Normal"/>
        <w:jc w:val="both"/>
        <w:rPr/>
      </w:pPr>
      <w:r>
        <w:rPr>
          <w:sz w:val="24"/>
          <w:szCs w:val="24"/>
        </w:rPr>
        <w:t>6.6.6. Осуществить ввод данных в формате SPSS, провести обработку массива данных и создать аналитические таблиц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6.7. Представить отчет о результатах выполненных  работ, содержащий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аналитический отчет, который должен содержать: диаграммы, таблицы с краткими                           (2-3 предложения) пояснениями и основные выводы по исследованию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) линейные распределения ответов респондентов по всем вопросам анкеты и таблицы сопряженности (пересечения ответов респондентов на все вопросы анкеты с основными характеристиками респондентов (пол, возраст, образование, основное занятие и другие)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методические материалы (план социологического исследования, «полевой» инструментарий - анкета, инструкции для бригадиров и интервьюеров, бланки заданий по выборочной совокупности и другие «полевые документы»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езультаты работ представляются заказчику по адресу: г.Пермь, ул.Ленина,23, каб.203 </w:t>
      </w:r>
      <w:r>
        <w:rPr>
          <w:bCs/>
          <w:sz w:val="24"/>
          <w:szCs w:val="24"/>
        </w:rPr>
        <w:t>в бумажном и электронном виде</w:t>
      </w:r>
      <w:r>
        <w:rPr>
          <w:sz w:val="24"/>
          <w:szCs w:val="24"/>
        </w:rPr>
        <w:t xml:space="preserve">. Аналитический отчет, линейные распределения и таблицы сопряженности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, методические материалы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  передаются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сех этапах выполнения работ подрядчик должен гарантировать конфиденциальность информации, полученной от заказчика, а также результатов проведенного исследования. Аналитические отчеты по результатам исследований являются исключительной собственностью заказчика. Публикация и передача третьим лицам полученных данных в любой форме возможна только с письменного разрешения заказчика.  </w:t>
      </w:r>
    </w:p>
    <w:p>
      <w:pPr>
        <w:pStyle w:val="Normal"/>
        <w:jc w:val="both"/>
        <w:rPr/>
      </w:pPr>
      <w:r>
        <w:rPr>
          <w:sz w:val="24"/>
          <w:szCs w:val="24"/>
        </w:rPr>
        <w:t>6.7. Место выполнения работ: территория города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6.8. Срок выполнения работ: в течение 20 дней после подписа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9. Цена должна включать: все накладные расходы, необходимые для выполнения работ в полном объеме, в том числе транспортные расходы, налоги, пошлины, сборы (выплаченные или подлежащие уплате) и иные обязательные платежи, а также прочие расходы, связанные с выполнением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6.10. Оплата будет произведена путём безналичного перечисления денежных средств на расчётный счёт подрядчика в течение десяти рабочих дней после подписания заказчиком акта выполненных работ при наличии соответствующего счета на оплату.</w:t>
      </w:r>
    </w:p>
    <w:p>
      <w:pPr>
        <w:pStyle w:val="Normal"/>
        <w:jc w:val="both"/>
        <w:rPr/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  <w:tab/>
        <w:tab/>
        <w:tab/>
        <w:tab/>
        <w:tab/>
        <w:tab/>
      </w:r>
    </w:p>
    <w:tbl>
      <w:tblPr>
        <w:tblW w:w="10174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819"/>
        <w:gridCol w:w="2410"/>
        <w:gridCol w:w="2553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тародумов Максим Николае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 000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один)</w:t>
            </w:r>
          </w:p>
        </w:tc>
      </w:tr>
      <w:tr>
        <w:trPr>
          <w:trHeight w:val="3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099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два)</w:t>
            </w:r>
          </w:p>
        </w:tc>
      </w:tr>
      <w:tr>
        <w:trPr>
          <w:trHeight w:val="3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ентство Социологическое Ведомство Оперативных Исследований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9 900,00 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и)</w:t>
            </w:r>
          </w:p>
        </w:tc>
      </w:tr>
      <w:tr>
        <w:trPr>
          <w:trHeight w:val="397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ркетинговая компания «ДИСКУР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300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(четыре)</w:t>
            </w:r>
          </w:p>
        </w:tc>
      </w:tr>
    </w:tbl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решение: признать поступившие котировочные заявки соответствующими требованиям, установленным  в извещении о проведении запроса котировок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ые заявки и приняла решение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1 признать победителем в проведении запроса котировок ООО «Агентство Социологическое Ведомство Оперативных Исследований». Предлагаемая цена выполнения работ  –  309 900,00 (триста девять тысяч девятьсот) руб. 00 коп.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iCs/>
          <w:sz w:val="24"/>
          <w:szCs w:val="24"/>
        </w:rPr>
        <w:t xml:space="preserve">10.2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ИП Стародумов Максим Николаевич. Предлагаемая цена выполнения работ – 318 000,00 (триста восемнадцать тысяч) руб. 00 коп.</w:t>
      </w:r>
    </w:p>
    <w:p>
      <w:pPr>
        <w:pStyle w:val="Normal"/>
        <w:rPr/>
      </w:pPr>
      <w:r>
        <w:rPr>
          <w:sz w:val="24"/>
          <w:szCs w:val="24"/>
        </w:rPr>
        <w:t>11</w:t>
      </w:r>
      <w:r>
        <w:rPr/>
        <w:t>. Подписано котировочной комиссией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  <w:gridCol w:w="2693"/>
      </w:tblGrid>
      <w:tr>
        <w:trPr>
          <w:trHeight w:val="50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.Романюта</w:t>
            </w:r>
          </w:p>
        </w:tc>
      </w:tr>
      <w:tr>
        <w:trPr>
          <w:trHeight w:val="4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.А.Волков </w:t>
            </w:r>
          </w:p>
        </w:tc>
      </w:tr>
      <w:tr>
        <w:trPr>
          <w:trHeight w:val="5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Колобова</w:t>
            </w:r>
          </w:p>
        </w:tc>
      </w:tr>
      <w:tr>
        <w:trPr>
          <w:trHeight w:val="5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екретарь комиссии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О.Г.Гобеджашвили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561" w:top="617" w:footer="561" w:bottom="6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57:00Z</dcterms:created>
  <dc:creator>Институт госзакупок РАГС</dc:creator>
  <dc:description/>
  <cp:keywords/>
  <dc:language>en-US</dc:language>
  <cp:lastModifiedBy>GobedzhashviliOG</cp:lastModifiedBy>
  <cp:lastPrinted>2010-08-18T18:11:00Z</cp:lastPrinted>
  <dcterms:modified xsi:type="dcterms:W3CDTF">2010-08-19T05:23:00Z</dcterms:modified>
  <cp:revision>41</cp:revision>
  <dc:subject/>
  <dc:title>ПРОТОКОЛ ОЦЕНКИ И СОПОСТАВЛЕНИЯ ЗАЯВОК НА УЧАСТИЕ В КОНКУРСЕ </dc:title>
</cp:coreProperties>
</file>