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4 от  19 августа 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рсакова Наталья Иванов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00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вести сорок тысяч) рублей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.09.10 по 25.12.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 до 26 августа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7-00 «26» августа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 50% в течении  десяти банковских дней после подписания договора и  предоставлении  счета, окончательный расчет при предоставлении 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32:00Z</dcterms:created>
  <dc:creator>Нода А.С.</dc:creator>
  <dc:description/>
  <cp:keywords/>
  <dc:language>en-US</dc:language>
  <cp:lastModifiedBy>Администратор</cp:lastModifiedBy>
  <cp:lastPrinted>2010-05-07T10:35:00Z</cp:lastPrinted>
  <dcterms:modified xsi:type="dcterms:W3CDTF">2010-08-19T06:01:00Z</dcterms:modified>
  <cp:revision>5</cp:revision>
  <dc:subject/>
  <dc:title>Котировка</dc:title>
</cp:coreProperties>
</file>