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18"/>
          <w:szCs w:val="24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24"/>
        </w:rPr>
        <w:t>Приложение № 1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  <w:szCs w:val="24"/>
        </w:rPr>
      </w:pPr>
      <w:r>
        <w:rPr>
          <w:rFonts w:eastAsia="Courier New" w:cs="Courier New" w:ascii="Courier New" w:hAnsi="Courier New"/>
          <w:sz w:val="18"/>
          <w:szCs w:val="24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24"/>
        </w:rPr>
        <w:t xml:space="preserve">к извещению № 4 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  <w:szCs w:val="24"/>
        </w:rPr>
      </w:pPr>
      <w:r>
        <w:rPr>
          <w:rFonts w:eastAsia="Courier New" w:cs="Courier New" w:ascii="Courier New" w:hAnsi="Courier New"/>
          <w:sz w:val="18"/>
          <w:szCs w:val="24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24"/>
        </w:rPr>
        <w:t>от 19 августа 2010г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  <w:szCs w:val="24"/>
        </w:rPr>
      </w:pPr>
      <w:r>
        <w:rPr>
          <w:rFonts w:cs="Courier New" w:ascii="Courier New" w:hAnsi="Courier New"/>
          <w:sz w:val="18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b/>
          <w:sz w:val="18"/>
        </w:rPr>
        <w:t xml:space="preserve">                                   </w:t>
      </w:r>
      <w:r>
        <w:rPr>
          <w:rFonts w:cs="Courier New" w:ascii="Courier New" w:hAnsi="Courier New"/>
          <w:b/>
          <w:sz w:val="18"/>
        </w:rPr>
        <w:t xml:space="preserve">ТЕХНИЧЕСКОЕ ЗАДАНИЕ 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b/>
          <w:sz w:val="18"/>
        </w:rPr>
        <w:t xml:space="preserve">                    </w:t>
      </w:r>
      <w:r>
        <w:rPr>
          <w:rFonts w:cs="Courier New" w:ascii="Courier New" w:hAnsi="Courier New"/>
          <w:b/>
          <w:sz w:val="18"/>
        </w:rPr>
        <w:t xml:space="preserve">оказание услуг по организации показа спектаклей 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b/>
          <w:sz w:val="18"/>
        </w:rPr>
        <w:t xml:space="preserve">                              </w:t>
      </w:r>
      <w:r>
        <w:rPr>
          <w:rFonts w:cs="Courier New" w:ascii="Courier New" w:hAnsi="Courier New"/>
          <w:b/>
          <w:sz w:val="18"/>
        </w:rPr>
        <w:t>«Театра «Балет Евгения Панфилова»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Технические требования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Сценическая площадка: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>1.1 должна иметь размеры не менее чем 11м х 9 м;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2 одежда сцены – черная, четыре плана кулис, задник состоящий из 2-х частей или разрезной с выходом посередине, антрактный занавес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>1.2 место расположения сценической площадки –центр г. Пермь;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2. Осветительное оборудов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.1 Предоставление театрального освещения: 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 xml:space="preserve">Для любого зала необходима система управления концертно-театральным освещением на основе протокола </w:t>
      </w:r>
      <w:r>
        <w:rPr>
          <w:rFonts w:cs="Courier New" w:ascii="Courier New" w:hAnsi="Courier New"/>
          <w:sz w:val="18"/>
          <w:lang w:val="en-US"/>
        </w:rPr>
        <w:t>DMX</w:t>
      </w:r>
      <w:r>
        <w:rPr>
          <w:rFonts w:cs="Courier New" w:ascii="Courier New" w:hAnsi="Courier New"/>
          <w:sz w:val="18"/>
        </w:rPr>
        <w:t>512.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Пульт концертно-театрального типа (главный плейбек с режимами стэйдж и присет и возможностью воспроизведения до 500 сцен, не менее 20 программируемых субмастеров, грандмастер, блок эффектов и управления динамическим светом, режимы </w:t>
      </w:r>
      <w:r>
        <w:rPr>
          <w:rFonts w:cs="Courier New" w:ascii="Courier New" w:hAnsi="Courier New"/>
          <w:sz w:val="18"/>
          <w:lang w:val="en-US"/>
        </w:rPr>
        <w:t>DMX</w:t>
      </w:r>
      <w:r>
        <w:rPr>
          <w:rFonts w:cs="Courier New" w:ascii="Courier New" w:hAnsi="Courier New"/>
          <w:sz w:val="18"/>
        </w:rPr>
        <w:t>-</w:t>
      </w:r>
      <w:r>
        <w:rPr>
          <w:rFonts w:cs="Courier New" w:ascii="Courier New" w:hAnsi="Courier New"/>
          <w:sz w:val="18"/>
          <w:lang w:val="en-US"/>
        </w:rPr>
        <w:t>in</w:t>
      </w:r>
      <w:r>
        <w:rPr>
          <w:rFonts w:cs="Courier New" w:ascii="Courier New" w:hAnsi="Courier New"/>
          <w:sz w:val="18"/>
        </w:rPr>
        <w:t xml:space="preserve">, </w:t>
      </w:r>
      <w:r>
        <w:rPr>
          <w:rFonts w:cs="Courier New" w:ascii="Courier New" w:hAnsi="Courier New"/>
          <w:sz w:val="18"/>
          <w:lang w:val="en-US"/>
        </w:rPr>
        <w:t>DMX</w:t>
      </w:r>
      <w:r>
        <w:rPr>
          <w:rFonts w:cs="Courier New" w:ascii="Courier New" w:hAnsi="Courier New"/>
          <w:sz w:val="18"/>
        </w:rPr>
        <w:t>-</w:t>
      </w:r>
      <w:r>
        <w:rPr>
          <w:rFonts w:cs="Courier New" w:ascii="Courier New" w:hAnsi="Courier New"/>
          <w:sz w:val="18"/>
          <w:lang w:val="en-US"/>
        </w:rPr>
        <w:t>out</w:t>
      </w:r>
      <w:r>
        <w:rPr>
          <w:rFonts w:cs="Courier New" w:ascii="Courier New" w:hAnsi="Courier New"/>
          <w:sz w:val="18"/>
        </w:rPr>
        <w:t>)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римеч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В залах, где регуляторная располагается в отдельной комнате (с закрывающимся окном в зал), должен быть организован контроль звука с выводом на контрольные мониторы в этой комнате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з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змещение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</w:rPr>
              <w:t>64  -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6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ложи ниж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линза Френеля (или эквивалент) - 6 шт. с каждой стороны 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ложи верх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</w:rPr>
              <w:t>64  -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  <w:r>
              <w:rPr>
                <w:rFonts w:cs="Courier New" w:ascii="Courier New" w:hAnsi="Courier New"/>
                <w:sz w:val="18"/>
              </w:rPr>
              <w:t xml:space="preserve">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выносной софит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</w:rPr>
              <w:t>64  -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4</w:t>
            </w:r>
            <w:r>
              <w:rPr>
                <w:rFonts w:cs="Courier New" w:ascii="Courier New" w:hAnsi="Courier New"/>
                <w:sz w:val="18"/>
              </w:rPr>
              <w:t xml:space="preserve">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Прожектор 2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линза РС  - 4 шт. с каждой стор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порталы сцены (левый, правы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</w:rPr>
              <w:t>64  -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24</w:t>
            </w:r>
            <w:r>
              <w:rPr>
                <w:rFonts w:cs="Courier New" w:ascii="Courier New" w:hAnsi="Courier New"/>
                <w:sz w:val="18"/>
              </w:rPr>
              <w:t>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ливной свет, - красный, синий, белый. Стробоскоп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Софит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 xml:space="preserve">Включения прямые не менее 4 шт. с каждой стороны 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Включения управляемые не менее 5 шт. с каждой стороны (нагрузка не менее 3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на кана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 xml:space="preserve">планшет сцены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</w:rPr>
              <w:t xml:space="preserve">64 (лампа </w:t>
            </w:r>
            <w:r>
              <w:rPr>
                <w:rFonts w:cs="Courier New" w:ascii="Courier New" w:hAnsi="Courier New"/>
                <w:sz w:val="18"/>
                <w:lang w:val="en-US"/>
              </w:rPr>
              <w:t>CP</w:t>
            </w:r>
            <w:r>
              <w:rPr>
                <w:rFonts w:cs="Courier New" w:ascii="Courier New" w:hAnsi="Courier New"/>
                <w:sz w:val="18"/>
              </w:rPr>
              <w:t xml:space="preserve">62) – 3 шт. с каждой стороны, три ростовых штатива с кажд. Сторон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ланшет сцен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енератор дыма –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ланшет сцены</w:t>
            </w:r>
          </w:p>
        </w:tc>
      </w:tr>
    </w:tbl>
    <w:p>
      <w:pPr>
        <w:pStyle w:val="ConsNormal"/>
        <w:spacing w:lineRule="exact" w:line="240"/>
        <w:rPr>
          <w:rFonts w:ascii="Courier New" w:hAnsi="Courier New" w:cs="Courier New"/>
          <w:sz w:val="18"/>
          <w:u w:val="single"/>
        </w:rPr>
      </w:pPr>
      <w:r>
        <w:rPr>
          <w:rFonts w:cs="Courier New" w:ascii="Courier New" w:hAnsi="Courier New"/>
          <w:sz w:val="18"/>
          <w:u w:val="single"/>
        </w:rPr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  <w:lang w:val="en-US"/>
        </w:rPr>
        <w:t>2</w:t>
      </w:r>
      <w:r>
        <w:rPr>
          <w:rFonts w:cs="Courier New" w:ascii="Courier New" w:hAnsi="Courier New"/>
          <w:sz w:val="18"/>
        </w:rPr>
        <w:t xml:space="preserve">.2 </w:t>
      </w:r>
      <w:r>
        <w:rPr>
          <w:rFonts w:cs="Courier New" w:ascii="Courier New" w:hAnsi="Courier New"/>
          <w:b/>
          <w:sz w:val="18"/>
        </w:rPr>
        <w:t>Аудиооборудование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любого зала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Микшерский пульт – минимум: 2 – стерео, 1 – моно канал с 1-й и более линией параметрического эквалайзера, с возможностью раздельной регулировки громкостей фронтала и монитора.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 xml:space="preserve">2.Стационарный минидиск-плеер с автопаузой и </w:t>
      </w:r>
      <w:r>
        <w:rPr>
          <w:rFonts w:cs="Courier New" w:ascii="Courier New" w:hAnsi="Courier New"/>
          <w:sz w:val="18"/>
          <w:lang w:val="en-US"/>
        </w:rPr>
        <w:t>CD</w:t>
      </w:r>
      <w:r>
        <w:rPr>
          <w:rFonts w:cs="Courier New" w:ascii="Courier New" w:hAnsi="Courier New"/>
          <w:sz w:val="18"/>
        </w:rPr>
        <w:t>-плеер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 .Радио-микрофон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вуковая аппаратура зала и сцены в зависимости от их размеров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Мощность звука в зале от числа посадочных мест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 300 мест -------------------------5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300 до 600 мест ------------------1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600 до 1000 мест -----------------2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выше 1000 мест ---------------------2500-3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Мощность 1-го монитора от длины сцены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 6 метров ---------------------------200 Вт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6 до 10 метров ---------------------300 Вт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олее 10 метров -----------------------400-500 Вт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Количество линий монитора от глубины сцены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 6 метров ---------------------------1-на передняя линия 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6 до 10 метров ---------------------2-е линии: передняя и прострел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олее 10 метров -----------------------3 линии: передняя, прострел и арьер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римеч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Значения мощности для озвучивания зала приведены с учётом использования 2-х и более полосных акустических систем. При условии однополосной акустики,</w:t>
      </w:r>
    </w:p>
    <w:p>
      <w:pPr>
        <w:pStyle w:val="ConsNormal"/>
        <w:spacing w:lineRule="exact" w:line="240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значения мощности умножать на 2. 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В залах, где рабочее место звукорежиссёра оборудовано в отдельной комнате (с окном в зал), должен быть организован контроль звука с помощью установленного (подвешенного) в зале электретного микрофона с выводом на контрольные мониторы в этой комнате. В противном случае должно быть предусмотрено альтернативное рабочее место в зале с подводом мультикора и не мешающим зрителям местом расположения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Предоставление системы внутренней связи и оповещения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b/>
          <w:sz w:val="18"/>
        </w:rPr>
        <w:t>Дополнительные требования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 Оказание услуг – в день спектакля с 14-00 до 22-30 часов. 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. Наличие обслуживающего персонала, состоящего из 1 звукооператора, 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-го осветителя,    1 монтировщик, работников гардероба, контролеров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Предоставление механических штанкетов (не менее 10 шт.).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>4. Предоставление гримуборных для артистов (не менее 6-х комнат)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 Расстилка линолеума  предоставленными монтировщиками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 Предоставление доступа для видеосъемки спектаклей с 3-х видеокамер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 Допуск охраны нанимаемой заказчиком  в количестве 3х человек расположенных: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 человек вблизи  предоставленных гримуборных, 2 человека в зрительном зале. 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sz w:val="18"/>
        </w:rPr>
        <w:t>8. Количество спектаклей</w:t>
      </w:r>
      <w:r>
        <w:rPr>
          <w:rFonts w:cs="Courier New" w:ascii="Courier New" w:hAnsi="Courier New"/>
          <w:i/>
          <w:sz w:val="18"/>
        </w:rPr>
        <w:t xml:space="preserve"> – </w:t>
      </w:r>
      <w:r>
        <w:rPr>
          <w:rFonts w:cs="Courier New" w:ascii="Courier New" w:hAnsi="Courier New"/>
          <w:b/>
          <w:i/>
          <w:sz w:val="18"/>
        </w:rPr>
        <w:t>шесть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  <w:szCs w:val="24"/>
        </w:rPr>
        <w:t>9. Театральная площадка и оборудование должны принадлежать Исполнителю заказа на праве собственности, в оперативном управлении или по договору аренды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  <w:szCs w:val="24"/>
        </w:rPr>
      </w:pPr>
      <w:r>
        <w:rPr>
          <w:rFonts w:cs="Courier New" w:ascii="Courier New" w:hAnsi="Courier New"/>
          <w:sz w:val="18"/>
          <w:szCs w:val="24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иректор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МУК «Театр «Балет Евгения Панфилова»                                 Н.Х.Ленских   </w:t>
      </w:r>
      <w:r>
        <w:rPr>
          <w:rFonts w:cs="Courier New" w:ascii="Courier New" w:hAnsi="Courier New"/>
          <w:b/>
          <w:sz w:val="18"/>
        </w:rPr>
        <w:t xml:space="preserve">                                               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34:00Z</dcterms:created>
  <dc:creator>Нода А.С.</dc:creator>
  <dc:description/>
  <cp:keywords/>
  <dc:language>en-US</dc:language>
  <cp:lastModifiedBy>Администратор</cp:lastModifiedBy>
  <cp:lastPrinted>2010-05-07T10:31:00Z</cp:lastPrinted>
  <dcterms:modified xsi:type="dcterms:W3CDTF">2010-08-12T07:38:00Z</dcterms:modified>
  <cp:revision>3</cp:revision>
  <dc:subject/>
  <dc:title>Котировка</dc:title>
</cp:coreProperties>
</file>