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на</w:t>
      </w:r>
      <w:r>
        <w:rPr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 xml:space="preserve">право заключения муниципального контракта на </w:t>
      </w:r>
      <w:bookmarkStart w:id="0" w:name="OLE_LINK2"/>
      <w:r>
        <w:rPr>
          <w:b w:val="false"/>
          <w:caps w:val="false"/>
          <w:smallCaps w:val="false"/>
          <w:sz w:val="24"/>
          <w:szCs w:val="24"/>
        </w:rPr>
        <w:t>выполнение работ по реставрации (капитальному ремонту) аттика правого крыла объекта культурного наследия «Здание, где в губернской казенной палате работал Ф.М.Решетников»,г.Пермь, ул.Ленина,23</w:t>
      </w:r>
      <w:bookmarkEnd w:id="0"/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19» августа 2010 года</w:t>
        <w:br/>
        <w:tab/>
        <w:tab/>
        <w:tab/>
        <w:tab/>
        <w:tab/>
        <w:tab/>
        <w:tab/>
        <w:tab/>
        <w:tab/>
        <w:tab/>
        <w:t xml:space="preserve">            11 часов 3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right="175" w:hanging="0"/>
        <w:jc w:val="both"/>
        <w:rPr/>
      </w:pPr>
      <w:r>
        <w:rPr>
          <w:b/>
          <w:sz w:val="24"/>
          <w:szCs w:val="24"/>
        </w:rPr>
        <w:t xml:space="preserve">Председатель: 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Пантелеев Андрей Германович – начальник хозяйственного управления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ы комиссии: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Малых Наталья Андреевна – главный специалист управления информационных технологий администрации города Перми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Стампель Наталья Николаевна – консультант-юрист аналитического отдела информационно-аналитического управления администрации города Перми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Ардашев Сергей Николаевич - начальник сектора по обслуживанию компьютеров хозяйственного управления администрации города Перми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Федоровцева Инна Михайловна- консультант отдела методологии, мониторинга и анализа муниципального заказа управления муниципального заказа планово-экономического департамента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: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Балыкова Марина Анатольевна – главный специалист отдела по бухгалтерскому учету и отчетности администрации города</w:t>
      </w:r>
    </w:p>
    <w:p>
      <w:pPr>
        <w:pStyle w:val="Normal"/>
        <w:ind w:right="1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выполнение работ по реставрации (капитальному ремонту) аттика правого крыла объекта культурного наследия «Здание, где в губернской казенной палате работал Ф.М.Решетников», г.Пермь, ул.Ленина,23 (извещение № 25 от «06» августа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06» августа 2010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449389,89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 города Перми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бъем выполняемых работ: в соответствии с локальным сметным расчетом (приложение №1 к извещению № 25 от 06.08.2010).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ок выполнения работ: в течение 30 календарных дней с момента подписания контракта.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ена контракта должна включать в себя расходы на перевозку, страхование, уплату таможенных пошлин, налогов, сборов, вывоз мусора и другие обязательные платеж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       Место выполнения работ: г.Пермь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      Заказчик осуществляет оплату безналичным перечислением  денежных средств в течение месяца с момента подписания Сторонами акта сдачи-приемки выполненных работ, при условии оформленных в установленном порядке  счетов-фактур на выполненные работы, счетов-фактур на материалы, актов приемки результата выполненных работ (КС-2), справок о стоимости выполненных работ и затрат (КС-3), при этом оплата осуществляется по сметной стоимости заказчика с учетом понижающего коэффициента, который определяется как частное деление цены контракта, предложенной победителем котировки цен на начальную (максимальную) цену контрак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х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72"/>
        <w:gridCol w:w="2539"/>
        <w:gridCol w:w="3119"/>
      </w:tblGrid>
      <w:tr>
        <w:trPr>
          <w:trHeight w:val="664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ермское специальное научно-реставрационное управление (ООО ПСНРУ)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49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бщество с ограниченной ответственностью «Яшин и партнеры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48782,5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.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бщество с ограниченной ответственностью «Герд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488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все котировочные заявки соответствующими требованиям, установленным в извещении о проведении запроса котировок. </w:t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 Общество с ограниченной ответственностью «Яшин и партнеры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адрес: 614513, Пермский край Пермский район д. Песьянка ул.Мелиораторов,12)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Цена муниципального контракта 448782 (четыреста сорок восемь тысяч семьсот восемьдесят два) рубля 50 коп.</w:t>
      </w:r>
    </w:p>
    <w:p>
      <w:pPr>
        <w:pStyle w:val="Heading1"/>
        <w:numPr>
          <w:ilvl w:val="0"/>
          <w:numId w:val="0"/>
        </w:numPr>
        <w:spacing w:before="0" w:after="0"/>
        <w:ind w:left="785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▪     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 Общество с ограниченной ответственностью «Герда» (адрес:614045 г.Пермь, ул.Коммунистическая, 3а)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Цена муниципального контракта 448800 (четыреста сорок восемь тысяч восемьсот) рублей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p>
      <w:pPr>
        <w:pStyle w:val="Normal"/>
        <w:ind w:right="175" w:hanging="0"/>
        <w:jc w:val="both"/>
        <w:rPr/>
      </w:pPr>
      <w:r>
        <w:rPr>
          <w:sz w:val="24"/>
          <w:szCs w:val="24"/>
        </w:rPr>
        <w:t>Председатель:                                                 __________________              Пантелеев А.Г.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                                          __________________              Малых Н.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__________________              Стампель Н.Н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__________________               Ардашев С.Н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__________________              Федоровцева И.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___________________            Балыкова М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/>
        <w:t xml:space="preserve">                                      </w:t>
      </w:r>
    </w:p>
    <w:sectPr>
      <w:type w:val="nextPage"/>
      <w:pgSz w:w="11906" w:h="16838"/>
      <w:pgMar w:left="1620" w:right="74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928"/>
        </w:tabs>
        <w:ind w:left="928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02:59:00Z</dcterms:created>
  <dc:creator>ОРОРС</dc:creator>
  <dc:description/>
  <cp:keywords/>
  <dc:language>en-US</dc:language>
  <cp:lastModifiedBy>СОК</cp:lastModifiedBy>
  <cp:lastPrinted>2010-08-19T11:44:00Z</cp:lastPrinted>
  <dcterms:modified xsi:type="dcterms:W3CDTF">2010-08-19T05:56:00Z</dcterms:modified>
  <cp:revision>9</cp:revision>
  <dc:subject/>
  <dc:title>ПРОТОКОЛ № 22</dc:title>
</cp:coreProperties>
</file>