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вгуста 2010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(печать) рекламно-информационных материалов (баннеров) социальной рекламы по оригинал-макетам, предоставляемым Заказчиком с доставкой по рекламным агентства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(печать) рекламно-информационных материалов (баннеров) социальной рекламы по оригинал-макетам, предоставляемым Заказчиком с доставкой по рекламным агентства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0-08-19T13:06:00Z</cp:lastPrinted>
  <dcterms:modified xsi:type="dcterms:W3CDTF">2010-08-19T07:07:00Z</dcterms:modified>
  <cp:revision>19</cp:revision>
  <dc:subject/>
  <dc:title>ЗАПРОС КОТИРОВОЧНОЙ ЦЕНЫ</dc:title>
</cp:coreProperties>
</file>