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ИЗВЕЩЕНИЕ от «19» августа 2010 года № 28</w:t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на оказание услуг по изготовлению </w:t>
      </w:r>
    </w:p>
    <w:p>
      <w:pPr>
        <w:pStyle w:val="TextBody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рекламно-информационных материалов </w:t>
      </w:r>
      <w:r>
        <w:rPr/>
        <w:t>(</w:t>
      </w:r>
      <w:r>
        <w:rPr>
          <w:b/>
          <w:sz w:val="24"/>
        </w:rPr>
        <w:t>баннеров</w:t>
      </w:r>
      <w:r>
        <w:rPr/>
        <w:t xml:space="preserve">) </w:t>
      </w:r>
      <w:r>
        <w:rPr>
          <w:b/>
          <w:bCs/>
          <w:color w:val="000000"/>
          <w:sz w:val="22"/>
        </w:rPr>
        <w:t xml:space="preserve">социальной рекламы </w:t>
      </w:r>
    </w:p>
    <w:p>
      <w:pPr>
        <w:pStyle w:val="TextBody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для администрации города Перми</w:t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5543"/>
      </w:tblGrid>
      <w:tr>
        <w:trPr/>
        <w:tc>
          <w:tcPr>
            <w:tcW w:w="488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317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92-48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мпель Наталья Николаевна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>
          <w:trHeight w:val="612" w:hRule="atLeast"/>
        </w:trPr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изготовлению (печать) рекламно-информационных материалов (баннеров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циальной рекламы по оригинал-макетам, предоставляемым Заказчиком с доставкой по рекламным агентствам</w:t>
            </w:r>
          </w:p>
        </w:tc>
      </w:tr>
      <w:tr>
        <w:trPr>
          <w:trHeight w:val="2130" w:hRule="atLeast"/>
        </w:trPr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(печать) 4 комплектов рекламно-информационных материалов (баннеров) социальной рекламы (в состав одного комплекта входит: печать рекламно-информационных материалов (баннеров) в количестве 14 шт. (13 шт.- размером 3,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,2 м.; 1 шт.- размером 2,9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,82 м.)</w:t>
            </w:r>
          </w:p>
          <w:p>
            <w:pPr>
              <w:pStyle w:val="ConsPlusNormal"/>
              <w:ind w:left="-94" w:right="-5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е характеристики баннерного материала в   соответствии с Приложением № 1</w:t>
            </w:r>
          </w:p>
        </w:tc>
      </w:tr>
      <w:tr>
        <w:trPr>
          <w:trHeight w:val="280" w:hRule="atLeast"/>
        </w:trPr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омплект – в течение 3 дней с момента подписания муниципального контрак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омплект – до 04.10.2010 г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омплект – до 03.11.2010 г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омплект – до 01.12.2010 г.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 накладные расходы Исполнителя, а такж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 000 рублей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317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6» августа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.</w:t>
            </w:r>
          </w:p>
        </w:tc>
      </w:tr>
      <w:tr>
        <w:trPr>
          <w:trHeight w:val="550" w:hRule="atLeast"/>
        </w:trPr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т 7 до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оказанных услуг производится Заказчиком после полного оказания услуг, включая устранение, выявленные в процессе приемки недостатков, в течение 20 банковских дней с момента подписания сторонами акта оказанных услуг на основании предъявленного счета и (или) счета-фактуры путем перечисления денежных средств на расчетный счет Исполнителя.  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7" w:leader="none"/>
              </w:tabs>
              <w:ind w:left="0"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7" w:leader="none"/>
              </w:tabs>
              <w:ind w:left="0"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информационно-аналитического </w:t>
      </w:r>
    </w:p>
    <w:p>
      <w:pPr>
        <w:pStyle w:val="Normal"/>
        <w:rPr/>
      </w:pPr>
      <w:r>
        <w:rPr/>
        <w:t>управления администрации города                                                                               А.С.Каменских</w:t>
      </w:r>
    </w:p>
    <w:sectPr>
      <w:type w:val="nextPage"/>
      <w:pgSz w:w="11906" w:h="16838"/>
      <w:pgMar w:left="1134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0-08-19T15:38:00Z</cp:lastPrinted>
  <dcterms:modified xsi:type="dcterms:W3CDTF">2010-08-19T09:38:00Z</dcterms:modified>
  <cp:revision>53</cp:revision>
  <dc:subject/>
  <dc:title>ЗАПРОС КОТИРОВОЧНОЙ ЦЕНЫ</dc:title>
</cp:coreProperties>
</file>