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48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ind w:firstLine="680"/>
        <w:jc w:val="both"/>
        <w:rPr/>
      </w:pPr>
      <w:r>
        <w:rPr>
          <w:b/>
          <w:sz w:val="28"/>
          <w:szCs w:val="28"/>
        </w:rPr>
        <w:t>На право заключить муниципальный контракт «Н</w:t>
      </w:r>
      <w:r>
        <w:rPr>
          <w:b/>
          <w:color w:val="000000"/>
          <w:sz w:val="28"/>
          <w:szCs w:val="28"/>
        </w:rPr>
        <w:t xml:space="preserve">а </w:t>
      </w:r>
      <w:r>
        <w:rPr>
          <w:b/>
          <w:sz w:val="28"/>
          <w:szCs w:val="28"/>
        </w:rPr>
        <w:t>строительство газопровод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TextBody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19» авгус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«Н</w:t>
      </w:r>
      <w:r>
        <w:rPr>
          <w:color w:val="000000"/>
        </w:rPr>
        <w:t xml:space="preserve">а </w:t>
      </w:r>
      <w:r>
        <w:rPr>
          <w:sz w:val="22"/>
        </w:rPr>
        <w:t>строительство газопровод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2» августа 2010 года (Протокол рассмотрения заявок на участие в открытом аукционе № 248А/1/1 от «12» авгус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по Лоту № 1: 20 135 749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 006 787,45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Солдатова, 36, оф. 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леханова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АО «Фирма Уралгазсерв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4990, г. Пермь, ул. Петропавловская, 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4990, г. Пермь, ул. Петропавловская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А Плю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560 Пермский край, Суксунский район, пгт. Суксун, ул. Колхозная, 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560 Пермский край, Суксунский район, пгт. Суксун, ул. Колхозная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ООО «УралГаз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060, Пермский край, г. Краснокамск, ул. Шоссейная, 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060, Пермский край, г. Краснокамск, ул. Шоссейная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в отношении Лота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 2: 1 585 48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</w:t>
      </w:r>
      <w:r>
        <w:rPr>
          <w:b/>
        </w:rPr>
        <w:t>9 274,00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ООО «Промгаз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25 Октября, 27 оф. 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13, Пермский край, Пермский район д. Крохо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А Плю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560 Пермский край, Суксунский район, пгт. Суксун, ул. Колхозная, 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560 Пермский край, Суксунский район, пгт. Суксун, ул. Колхозная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в отношении Лота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овик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8:00Z</dcterms:created>
  <dc:creator>ump15</dc:creator>
  <dc:description/>
  <cp:keywords/>
  <dc:language>en-US</dc:language>
  <cp:lastModifiedBy>опер5</cp:lastModifiedBy>
  <cp:lastPrinted>2010-08-09T13:44:00Z</cp:lastPrinted>
  <dcterms:modified xsi:type="dcterms:W3CDTF">2010-08-19T07:20:00Z</dcterms:modified>
  <cp:revision>23</cp:revision>
  <dc:subject/>
  <dc:title>ПРОТОКОЛ № 01/03-07</dc:title>
</cp:coreProperties>
</file>