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720"/>
        <w:rPr/>
      </w:pPr>
      <w:r>
        <w:rPr/>
        <w:t>Приложение № 2</w:t>
      </w:r>
    </w:p>
    <w:p>
      <w:pPr>
        <w:pStyle w:val="Normal"/>
        <w:ind w:left="5940" w:hanging="720"/>
        <w:rPr/>
      </w:pPr>
      <w:r>
        <w:rPr/>
        <w:t>К извещению о проведении запроса котировок</w:t>
      </w:r>
    </w:p>
    <w:p>
      <w:pPr>
        <w:pStyle w:val="Normal"/>
        <w:ind w:left="5940" w:hanging="720"/>
        <w:rPr/>
      </w:pPr>
      <w:r>
        <w:rPr/>
        <w:t>От «20» августа 2010 года №12/08/10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»__________ 2010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установленным пунктом 1 части 1 статьи 4 Федерального закона от 24.07.2007 № 209-ФЗ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ую / не соответствую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trHeight w:val="645" w:hRule="atLeast"/>
        </w:trPr>
        <w:tc>
          <w:tcPr>
            <w:tcW w:w="48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установленным пунктом 2 части 1 статьи 4 Федерального закона от 24.07.2007 № 209-ФЗ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ую / не соответствую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trHeight w:val="735" w:hRule="atLeast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установленным пунктом 3 части 1 статьи 4 Федерального закона от 24.07.2007 № 209-ФЗ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ую / не соответствую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установленным пунктом 1 части 1 статьи 4 Федерального закона от 24.07.2007 № 209-ФЗ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ую / не соответствую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установленным пунктом 2 части 1 статьи 4 Федерального закона от 24.07.2007 № 209-ФЗ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ую / не соответствую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>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(должность)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МП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4:16:00Z</dcterms:created>
  <dc:creator>ump15</dc:creator>
  <dc:description/>
  <cp:keywords/>
  <dc:language>en-US</dc:language>
  <cp:lastModifiedBy>k0701</cp:lastModifiedBy>
  <cp:lastPrinted>2010-04-07T13:45:00Z</cp:lastPrinted>
  <dcterms:modified xsi:type="dcterms:W3CDTF">2010-08-19T09:37:00Z</dcterms:modified>
  <cp:revision>24</cp:revision>
  <dc:subject/>
  <dc:title>СОГЛАСОВАНО</dc:title>
</cp:coreProperties>
</file>