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ind w:left="5220" w:hanging="0"/>
        <w:jc w:val="both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left="5220" w:hanging="0"/>
        <w:jc w:val="both"/>
        <w:rPr/>
      </w:pPr>
      <w:r>
        <w:rPr>
          <w:sz w:val="22"/>
          <w:szCs w:val="22"/>
        </w:rPr>
        <w:t>От «20» августа 2010 года № 12/08/10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sz w:val="22"/>
          <w:szCs w:val="22"/>
        </w:rPr>
        <w:t>Муниципальный контракт №__________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>«___»________2010 г.</w:t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firstLine="708"/>
        <w:jc w:val="both"/>
        <w:rPr/>
      </w:pPr>
      <w:r>
        <w:rPr>
          <w:sz w:val="22"/>
          <w:szCs w:val="22"/>
        </w:rPr>
        <w:t>Администрация Кировского района г. Перми, именуемая в дальнейшем «Заказчик», в лице главы администрации Николаева Анатолия Михайловича, действующего на основании Положения, с одной стороны и _____________________________, именуемое в дальнейшем «Поставщик», в лице _________________действующий на основании _________________________, с другой стороны, совместно именуемые «Стороны», в соответствии с решением котировочной комиссии от __________ (протокол № ___) заключили настоящий муниципальный контракт (далее контракт) о нижеследующем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редмет контракта</w:t>
      </w:r>
    </w:p>
    <w:p>
      <w:pPr>
        <w:pStyle w:val="2"/>
        <w:ind w:left="0" w:firstLine="708"/>
        <w:rPr/>
      </w:pPr>
      <w:r>
        <w:rPr>
          <w:sz w:val="22"/>
          <w:szCs w:val="22"/>
        </w:rPr>
        <w:t xml:space="preserve">1.1. По настоящему контракту Поставщик обязуется поставить мебель для Общественного центра </w:t>
      </w:r>
      <w:r>
        <w:rPr>
          <w:bCs/>
          <w:sz w:val="22"/>
          <w:szCs w:val="22"/>
        </w:rPr>
        <w:t xml:space="preserve">Кировского района г. Перми, по адресу: г. Пермь ул. Шишкина,3 </w:t>
      </w:r>
      <w:r>
        <w:rPr>
          <w:sz w:val="22"/>
          <w:szCs w:val="22"/>
        </w:rPr>
        <w:t>в соответствии со Спецификацией (Приложение №1) являющейся неотъемлемой частью настоящего контракт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 Заказчик обязуется: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>
          <w:sz w:val="22"/>
          <w:szCs w:val="22"/>
        </w:rPr>
        <w:t>2.1.1. Принять товар по адресу: г. Пермь, Кировский район, ул. Шишкина, 3 в соответствии со Спецификацией (приложение № 1)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за приемку товара: Абрамова Юлия Анатольевна начальник отдела по работе с общественностью администрации Кировского района г. Перми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2.2.1. Передать товар в собственность Заказчику в течении 20 календарных дней со дня подписания контракта по адресу Заказчика: г. Пермь, ул. Шишкина,3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тоимость товара и порядок расчетов</w:t>
      </w:r>
    </w:p>
    <w:p>
      <w:pPr>
        <w:pStyle w:val="2"/>
        <w:ind w:left="0" w:firstLine="708"/>
        <w:jc w:val="left"/>
        <w:rPr/>
      </w:pPr>
      <w:r>
        <w:rPr>
          <w:sz w:val="22"/>
          <w:szCs w:val="22"/>
        </w:rPr>
        <w:t>3.1. Цена товара предусмотренного п.1.1. настоящего контракта устанавливается на основании итогов запроса котировок и составляет _______________________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Оплата производится перечислением на расчетный счет Поставщика денежных средств, в течение 10 (десяти) банковских дней с даты подписания сторонами акта сдачи-приёмки товара, получения Заказчиком накладных, счётов-фактуры.</w:t>
      </w:r>
    </w:p>
    <w:p>
      <w:pPr>
        <w:pStyle w:val="2"/>
        <w:ind w:left="0" w:firstLine="708"/>
        <w:rPr/>
      </w:pPr>
      <w:r>
        <w:rPr>
          <w:sz w:val="22"/>
          <w:szCs w:val="22"/>
        </w:rPr>
        <w:t>Цена остается неизменной в течение всего срока действия контракта.</w:t>
      </w:r>
    </w:p>
    <w:p>
      <w:pPr>
        <w:pStyle w:val="2"/>
        <w:ind w:left="0" w:firstLine="708"/>
        <w:rPr/>
      </w:pPr>
      <w:r>
        <w:rPr>
          <w:sz w:val="22"/>
          <w:szCs w:val="22"/>
        </w:rPr>
        <w:t>3.2. Цена на товар включает стоимость упаковки, поставки, разгрузки, сборки, а также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и и условия поставки</w:t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 Товар предусмотренный п.1.1. настоящего контракта, должен быть поставлен Заказчику в полном объёме, согласно Спецификации (приложение № 1), в течение 20 календарных дней со дня подписания муниципального контракта.</w:t>
      </w:r>
    </w:p>
    <w:p>
      <w:pPr>
        <w:pStyle w:val="TextBody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2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2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2"/>
          <w:szCs w:val="22"/>
        </w:rPr>
        <w:t>4.4. Поставщик осуществляет сборку и установку мебели по адресу: г. Пермь, ул. Шишкина, 3, а также осуществляет вывоз упаковки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4.5. Поставляемый товар по качеству и комплектности должен соответствовать требованиям, указанным в прилагаемой к контракту спецификации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2"/>
          <w:szCs w:val="22"/>
        </w:rPr>
        <w:t>4.6. При обнаружении в поставляемом товаре производственных дефектов, недостач или иных несоответствий условиям контракта Заказчик, не позднее 3 (трех) рабочих дней, с момента обнаружения,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4.7. При завершении поставки товара (части товара) оформляется акт сдачи-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2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-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упаковке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Гарантии</w:t>
      </w:r>
    </w:p>
    <w:p>
      <w:pPr>
        <w:pStyle w:val="TextBody"/>
        <w:spacing w:lineRule="exact" w:line="280"/>
        <w:ind w:right="-185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2"/>
          <w:szCs w:val="22"/>
        </w:rPr>
        <w:t xml:space="preserve">7.1. В случае просрочки исполнения обязательств, предусмотренных контрактом Заказчик 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2"/>
          <w:szCs w:val="22"/>
        </w:rPr>
        <w:t>7.2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Форс-мажор</w:t>
      </w:r>
    </w:p>
    <w:p>
      <w:pPr>
        <w:pStyle w:val="2"/>
        <w:ind w:left="0" w:firstLine="708"/>
        <w:rPr>
          <w:sz w:val="22"/>
          <w:szCs w:val="22"/>
        </w:rPr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 Дополнительные условия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9.5.</w:t>
      </w:r>
      <w:r>
        <w:rPr>
          <w:color w:val="000000"/>
          <w:sz w:val="22"/>
          <w:szCs w:val="22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м.п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92710</wp:posOffset>
                </wp:positionV>
                <wp:extent cx="5940425" cy="4119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11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0" w:leader="none"/>
                              </w:tabs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Заказчик:</w:t>
                              <w:tab/>
                              <w:tab/>
                              <w:t>Поставщик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министрация Кировского района,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Перми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14113, г. Пермь, ул. Кировоградская,33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. 255-53-01, 255 52  07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 5908011006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ПП 590801001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/с 40204810300000000006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ГРКЦ ГУ банка России по                               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мского края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епартамент финансов администрации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. Перми (администрация Кировского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йона г. Перми л/с 02936800483)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ИК 045773001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__________________ /А. М. Николаев/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0" w:after="12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24.35pt;mso-wrap-distance-left:0pt;mso-wrap-distance-right:9pt;mso-wrap-distance-top:0pt;mso-wrap-distance-bottom:0pt;margin-top:7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5400" w:leader="none"/>
                        </w:tabs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Заказчик:</w:t>
                        <w:tab/>
                        <w:tab/>
                        <w:t>Поставщик: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Администрация Кировского района,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Перми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14113, г. Пермь, ул. Кировоградская,33                  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т. 255-53-01, 255 52  07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ИНН 5908011006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ПП 590801001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/с 40204810300000000006                                          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в ГРКЦ ГУ банка России по                               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ермского края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Департамент финансов администрации                     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. Перми (администрация Кировского                     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айона г. Перми л/с 02936800483)             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БИК 045773001           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__________________ /А. М. Николаев/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160" w:leader="none"/>
                        </w:tabs>
                        <w:spacing w:before="0" w:after="12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color w:val="000000"/>
        </w:rPr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 ______2010 г. № 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поставку мебели для Общественного центра Кировского района г. Перми по адресу: ул. Шишкина,3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061"/>
        <w:gridCol w:w="1482"/>
        <w:gridCol w:w="127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 – в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с тумбой большой, с выдвижной панелью под клавиатуру, с закрытой задней стенкой</w:t>
            </w:r>
          </w:p>
          <w:p>
            <w:pPr>
              <w:pStyle w:val="Normal"/>
              <w:rPr/>
            </w:pPr>
            <w:r>
              <w:rPr/>
              <w:t>Размер: 1400х680х750</w:t>
            </w:r>
          </w:p>
          <w:p>
            <w:pPr>
              <w:pStyle w:val="Normal"/>
              <w:rPr/>
            </w:pPr>
            <w:r>
              <w:rPr/>
              <w:t xml:space="preserve">Цвет: орех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 с выдвижной панелью под клавиатуру</w:t>
            </w:r>
          </w:p>
          <w:p>
            <w:pPr>
              <w:pStyle w:val="Normal"/>
              <w:rPr/>
            </w:pPr>
            <w:r>
              <w:rPr/>
              <w:t>Размер: 800х680х750</w:t>
            </w:r>
          </w:p>
          <w:p>
            <w:pPr>
              <w:pStyle w:val="Normal"/>
              <w:rPr/>
            </w:pPr>
            <w:r>
              <w:rPr/>
              <w:t>Цвет: оре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к столу на одной металлической ножке</w:t>
            </w:r>
          </w:p>
          <w:p>
            <w:pPr>
              <w:pStyle w:val="Normal"/>
              <w:rPr/>
            </w:pPr>
            <w:r>
              <w:rPr/>
              <w:t>Размер: 680х450х750</w:t>
            </w:r>
          </w:p>
          <w:p>
            <w:pPr>
              <w:pStyle w:val="Normal"/>
              <w:rPr/>
            </w:pPr>
            <w:r>
              <w:rPr/>
              <w:t>Цвет: оре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универсальная: левая часть – 3 выдвижных ящика; правая часть – 1 створка, 2 полки; средняя часть – открытая, 1 полка</w:t>
            </w:r>
          </w:p>
          <w:p>
            <w:pPr>
              <w:pStyle w:val="Normal"/>
              <w:rPr/>
            </w:pPr>
            <w:r>
              <w:rPr/>
              <w:t>Размер: 1100х450х590</w:t>
            </w:r>
          </w:p>
          <w:p>
            <w:pPr>
              <w:pStyle w:val="Normal"/>
              <w:rPr/>
            </w:pPr>
            <w:r>
              <w:rPr/>
              <w:t>Цвет: оре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катная: 3 выдвижных ящика</w:t>
            </w:r>
          </w:p>
          <w:p>
            <w:pPr>
              <w:pStyle w:val="Normal"/>
              <w:rPr/>
            </w:pPr>
            <w:r>
              <w:rPr/>
              <w:t>Размер: 425х450х590</w:t>
            </w:r>
          </w:p>
          <w:p>
            <w:pPr>
              <w:pStyle w:val="Normal"/>
              <w:rPr/>
            </w:pPr>
            <w:r>
              <w:rPr/>
              <w:t>Цвет: оре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 с антресолью</w:t>
            </w:r>
          </w:p>
          <w:p>
            <w:pPr>
              <w:pStyle w:val="Normal"/>
              <w:rPr/>
            </w:pPr>
            <w:r>
              <w:rPr/>
              <w:t>Размер: 800х380х1890</w:t>
            </w:r>
          </w:p>
          <w:p>
            <w:pPr>
              <w:pStyle w:val="Normal"/>
              <w:rPr/>
            </w:pPr>
            <w:r>
              <w:rPr/>
              <w:t>Цвет: оре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документов: </w:t>
            </w:r>
          </w:p>
          <w:p>
            <w:pPr>
              <w:pStyle w:val="Normal"/>
              <w:rPr/>
            </w:pPr>
            <w:r>
              <w:rPr/>
              <w:t>нижняя часть-2 створки, 2 полки, верхняя часть -2 створки, 2 полки, средняя часть- открытая, с 1 полкой; с антресолью</w:t>
            </w:r>
          </w:p>
          <w:p>
            <w:pPr>
              <w:pStyle w:val="Normal"/>
              <w:rPr/>
            </w:pPr>
            <w:r>
              <w:rPr/>
              <w:t>Размер: 800х380х1890</w:t>
            </w:r>
          </w:p>
          <w:p>
            <w:pPr>
              <w:pStyle w:val="Normal"/>
              <w:rPr/>
            </w:pPr>
            <w:r>
              <w:rPr/>
              <w:t xml:space="preserve">Цвет: орех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: узкий, нижняя часть-1 створка, 2 полки, верхняя часть - 3 открытые полки</w:t>
            </w:r>
          </w:p>
          <w:p>
            <w:pPr>
              <w:pStyle w:val="Normal"/>
              <w:rPr/>
            </w:pPr>
            <w:r>
              <w:rPr/>
              <w:t>Размер: 500х380х1890</w:t>
            </w:r>
          </w:p>
          <w:p>
            <w:pPr>
              <w:pStyle w:val="Normal"/>
              <w:rPr/>
            </w:pPr>
            <w:r>
              <w:rPr/>
              <w:t>Цвет6 оре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: узкий, нижняя часть-1 створка, 2 полки, верхняя часть - 1 створка с темным стеклом, 3 полки</w:t>
            </w:r>
          </w:p>
          <w:p>
            <w:pPr>
              <w:pStyle w:val="Normal"/>
              <w:rPr/>
            </w:pPr>
            <w:r>
              <w:rPr/>
              <w:t>Размер: 500х380х1890</w:t>
            </w:r>
          </w:p>
          <w:p>
            <w:pPr>
              <w:pStyle w:val="Normal"/>
              <w:rPr/>
            </w:pPr>
            <w:r>
              <w:rPr/>
              <w:t>Цвет: оре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журнальный, овальный, темное стекло с дополнительной полкой</w:t>
            </w:r>
          </w:p>
          <w:p>
            <w:pPr>
              <w:pStyle w:val="Normal"/>
              <w:rPr/>
            </w:pPr>
            <w:r>
              <w:rPr/>
              <w:t>Размер: 1100*650*600</w:t>
            </w:r>
          </w:p>
          <w:p>
            <w:pPr>
              <w:pStyle w:val="Normal"/>
              <w:rPr/>
            </w:pPr>
            <w:r>
              <w:rPr/>
              <w:t>Цвет: оре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 без тумбы с укороченной задней стенкой</w:t>
            </w:r>
          </w:p>
          <w:p>
            <w:pPr>
              <w:pStyle w:val="Normal"/>
              <w:rPr/>
            </w:pPr>
            <w:r>
              <w:rPr/>
              <w:t>Размер: 1400*700*7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вет: орех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фисное, вертящееся (тип «Престиж»)</w:t>
            </w:r>
          </w:p>
          <w:p>
            <w:pPr>
              <w:pStyle w:val="Normal"/>
              <w:rPr/>
            </w:pPr>
            <w:r>
              <w:rPr/>
              <w:t>Цвет: серы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72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л для посетителей </w:t>
            </w:r>
          </w:p>
          <w:p>
            <w:pPr>
              <w:pStyle w:val="Normal"/>
              <w:rPr/>
            </w:pPr>
            <w:r>
              <w:rPr/>
              <w:t>металлический каркас, обивка из ткани</w:t>
            </w:r>
          </w:p>
          <w:p>
            <w:pPr>
              <w:pStyle w:val="Normal"/>
              <w:rPr/>
            </w:pPr>
            <w:r>
              <w:rPr/>
              <w:t xml:space="preserve">Размер: 380х810 </w:t>
            </w:r>
          </w:p>
          <w:p>
            <w:pPr>
              <w:pStyle w:val="Normal"/>
              <w:rPr/>
            </w:pPr>
            <w:r>
              <w:rPr/>
              <w:t>Цвет: коричневы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      Поставщ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/  А. М. Николаев/                             ________________/ _____________/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49:00Z</dcterms:created>
  <dc:creator>k0603</dc:creator>
  <dc:description/>
  <cp:keywords/>
  <dc:language>en-US</dc:language>
  <cp:lastModifiedBy>k0701</cp:lastModifiedBy>
  <cp:lastPrinted>2010-08-19T15:37:00Z</cp:lastPrinted>
  <dcterms:modified xsi:type="dcterms:W3CDTF">2010-08-19T09:37:00Z</dcterms:modified>
  <cp:revision>19</cp:revision>
  <dc:subject/>
  <dc:title>Приложение № 2</dc:title>
</cp:coreProperties>
</file>