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 xml:space="preserve">от 20.08.2010 № 12/08/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поставку мебели для Общественного центра Кировского района г. Перми по адресу: г. Пермь, ул. Шишкина,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80-0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ка мебели для Общественного центра Кировского района г. Перми по адресу: г. Пермь ул. Шишкина,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Перми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количество поставляемых товаров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Спецификации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 000 (двести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, ул. Шишкина, 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по 05.10.2010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товар включает стоимость упаковки, поставки, разгрузки, сборки, а также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(Приложение 2) подаются в письменной форме, почтой, с курьером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23» августа 2010 года до «27» августа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и условия оплаты поставки товаров.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даты подписания сторонами акта сдачи-приемки товара, получения Заказчиком накладных, счетов – фактуры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402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  <w:u w:val="single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 соответствующие требованиям пунктам 1, 2, 3 части 1 статьи 4 Федерального закона от 24.07.2007 № 209-ФЗ «О развитии малого и среднего предпринимательства Российской Федерации»</w:t>
            </w:r>
          </w:p>
        </w:tc>
      </w:tr>
      <w:tr>
        <w:trPr>
          <w:trHeight w:val="527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пецификация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08:00Z</dcterms:created>
  <dc:creator>Сергей</dc:creator>
  <dc:description/>
  <cp:keywords/>
  <dc:language>en-US</dc:language>
  <cp:lastModifiedBy>k0605</cp:lastModifiedBy>
  <cp:lastPrinted>2010-08-18T11:38:00Z</cp:lastPrinted>
  <dcterms:modified xsi:type="dcterms:W3CDTF">2010-08-19T11:08:00Z</dcterms:modified>
  <cp:revision>2</cp:revision>
  <dc:subject/>
  <dc:title> </dc:title>
</cp:coreProperties>
</file>