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220" w:hanging="0"/>
        <w:jc w:val="both"/>
        <w:rPr/>
      </w:pPr>
      <w:r>
        <w:rPr>
          <w:sz w:val="20"/>
          <w:szCs w:val="20"/>
        </w:rPr>
        <w:t>От «20» августа 2010 года № 12/08/10</w:t>
      </w:r>
    </w:p>
    <w:p>
      <w:pPr>
        <w:pStyle w:val="Normal"/>
        <w:ind w:left="52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/>
      </w:pPr>
      <w:r>
        <w:rPr/>
        <w:t>На оказание услуг по поставки мебели для Общественного центра Кировского района г. Перми по адресу: ул. Шишкина,3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061"/>
        <w:gridCol w:w="1482"/>
        <w:gridCol w:w="12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описание това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– 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исьменный с тумбой большой, с выдвижной панелью под клавиатуру, с закрытой задней сте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1400х680х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с выдвижной панелью под клавиату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800х680х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 столу на одной металлической нож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80х450х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универсальная: левая часть – 3 выдвижных ящика; правая часть – 1 створка, 2 полки; средняя часть – открытая, 1 по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1100х450х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мба подкатная: 3 выдвижных ящ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425х450х5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 с антресол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800х380х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аф для документ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часть-2 створки, 2 полки, верхняя часть -2 створки, 2 полки, средняя часть- открытая, с 1 полкой; с антресол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800х380х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документов: узкий, нижняя часть-1 створка, 2 полки, верхняя часть - 3 открытые по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500х380х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6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документов: узкий, нижняя часть-1 створка, 2 полки, верхняя часть - 1 створка с темным стеклом, 3 по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500х380х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, овальный, темное стекло с дополнительной пол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1100*650*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 без тумбы с укороченной задней стен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1400*700*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фисное, вертящееся (тип «Престиж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ля посет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каркас, обивка из тк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: 380х8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коричнев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03:00Z</dcterms:created>
  <dc:creator>Воробьева И.А.</dc:creator>
  <dc:description/>
  <cp:keywords/>
  <dc:language>en-US</dc:language>
  <cp:lastModifiedBy>k0701</cp:lastModifiedBy>
  <cp:lastPrinted>2010-08-17T13:31:00Z</cp:lastPrinted>
  <dcterms:modified xsi:type="dcterms:W3CDTF">2010-08-19T09:38:00Z</dcterms:modified>
  <cp:revision>11</cp:revision>
  <dc:subject/>
  <dc:title>№ кааб</dc:title>
</cp:coreProperties>
</file>