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0А от «20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spacing w:lineRule="exact" w:line="5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здание объекта «Дежурный план»  ( поставка сервера)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для получения для получения заявок на участие в аукцион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объекта «Дежурный план»   (поставка серве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сервер – 1 шт. (</w:t>
            </w:r>
            <w:r>
              <w:rPr>
                <w:i/>
                <w:sz w:val="22"/>
                <w:szCs w:val="22"/>
              </w:rPr>
              <w:t>комплектность согласно «Требованиям  к качеству, техническим характеристикам, к функциональным характеристикам  (потребительским свойствам) товара, его безопасности»- Приложение  № 1 к документации открытого аукцио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5 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г.Пермь, ул.Сибирская. 15, 3-й  этаж, </w:t>
            </w:r>
            <w:r>
              <w:rPr>
                <w:color w:val="000000"/>
                <w:sz w:val="22"/>
                <w:szCs w:val="22"/>
              </w:rPr>
              <w:t>помещение ДПиР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 «20» августа  2010г.  до «10» сен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 с понедельника по четверг  - с 09.00 до 18.00 час (время местное), пятница - с 09:00 до 17:00 час.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C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10:00 час.  (время местное) «10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C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2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11:00 ча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15 % от   начальной (максимальной) цены контракта.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8:00Z</dcterms:created>
  <dc:creator>USER</dc:creator>
  <dc:description/>
  <cp:keywords/>
  <dc:language>en-US</dc:language>
  <cp:lastModifiedBy>USER</cp:lastModifiedBy>
  <cp:lastPrinted>2010-08-17T10:10:00Z</cp:lastPrinted>
  <dcterms:modified xsi:type="dcterms:W3CDTF">2010-08-17T04:10:00Z</dcterms:modified>
  <cp:revision>12</cp:revision>
  <dc:subject/>
  <dc:title/>
</cp:coreProperties>
</file>