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24А от «20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выполнение работ по обустройству остановочного пункта транспорта общего польз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        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Уральская,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Уральская,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legkhudan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342) 281-96-35, факс (342) 281-96-46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анин Олег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1"/>
              <w:keepNext w:val="false"/>
              <w:ind w:right="708" w:hanging="0"/>
              <w:jc w:val="lef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ыполнение работ по обустройству остановочного пункта транспорта общего пользов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1 628 280 (Один миллион шестьсот двадцать восемь тысяч двести восемьдесят)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 -  939  900 (Девятьсот тридцать девять тысяч девятьсот)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 144 830 (Сто сорок четыре тысячи восемьсот тридцать)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 258 640 ( Двести пятьдесят восемь тысяч шестьсот сорок)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360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ыполнения работ – территория г. Пер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Остановочный пункт  «Менжинского» ул. Первомайска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Остановочный пункт «Новые дома»  ул. Цимлянск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Остановочный пункт «Мичуринские сады»  ул.Цимлянская;  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Лот №4 Остановочный пункт «Грачева»  ул.Уральская.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0» августа до «09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Уральская, 108а, офис 204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Худанин Олег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0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 Перми по адресу: г. Пермь, ул. Кирова, 82, зал заседаний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индивидуальные предпринимател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ыполнению работ по обустро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тановочных пунктов общественного 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стонахождение объекта: г. Пермь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альные характеристики и порядок выполняемых работ описаны в проектной документации, передаваемой Заказчиком Подрядчику при подписании контракта.</w:t>
      </w:r>
    </w:p>
    <w:p>
      <w:pPr>
        <w:pStyle w:val="Style26"/>
        <w:numPr>
          <w:ilvl w:val="1"/>
          <w:numId w:val="16"/>
        </w:numPr>
        <w:rPr/>
      </w:pPr>
      <w:r>
        <w:rPr/>
        <w:t>Ведомость объемов работ по лотам:</w:t>
      </w:r>
    </w:p>
    <w:p>
      <w:pPr>
        <w:pStyle w:val="Style26"/>
        <w:ind w:left="360" w:hanging="0"/>
        <w:rPr/>
      </w:pPr>
      <w:r>
        <w:rPr/>
      </w:r>
    </w:p>
    <w:p>
      <w:pPr>
        <w:pStyle w:val="Style26"/>
        <w:numPr>
          <w:ilvl w:val="2"/>
          <w:numId w:val="16"/>
        </w:numPr>
        <w:rPr/>
      </w:pPr>
      <w:r>
        <w:rPr>
          <w:b/>
        </w:rPr>
        <w:t>Лот №1</w:t>
      </w:r>
      <w:r>
        <w:rPr/>
        <w:t xml:space="preserve">: Остановочный пункт «Менжинского»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й а/б посадочной площадки толщиной 20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/б  автопавильона с вывоз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_Hlk257756814"/>
            <w:bookmarkStart w:id="5" w:name="OLE_LINK11"/>
            <w:bookmarkStart w:id="6" w:name="OLE_LINK10"/>
            <w:bookmarkStart w:id="7" w:name="_Hlk257756814"/>
            <w:bookmarkStart w:id="8" w:name="OLE_LINK11"/>
            <w:bookmarkStart w:id="9" w:name="OLE_LINK10"/>
            <w:bookmarkEnd w:id="7"/>
            <w:bookmarkEnd w:id="8"/>
            <w:bookmarkEnd w:id="9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502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9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Cs/>
              </w:rPr>
            </w:pPr>
            <w:r>
              <w:rPr/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в газона по слою растительного грунта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2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16"/>
        </w:numPr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: Остановочный пункт  «Новые дома» </w:t>
      </w:r>
    </w:p>
    <w:p>
      <w:pPr>
        <w:pStyle w:val="Normal"/>
        <w:numPr>
          <w:ilvl w:val="3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Остановочный пункт  «Новые дома»  (в направлении центра)</w:t>
      </w:r>
    </w:p>
    <w:tbl>
      <w:tblPr>
        <w:tblW w:w="9245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5576"/>
        <w:gridCol w:w="941"/>
        <w:gridCol w:w="1319"/>
        <w:gridCol w:w="67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6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7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последующей установко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/2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рной площад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709" w:right="284" w:hanging="6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709" w:right="284" w:hanging="6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709" w:right="284" w:hanging="6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709" w:right="284" w:hanging="6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54" w:leader="none"/>
              </w:tabs>
              <w:ind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емонтаж существующих  металлических автопавильонов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7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3. Дорожная о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есненность К=1,2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Типу 4-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8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7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/4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284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7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 (дополнительных)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bCs/>
              </w:rPr>
            </w:pPr>
            <w:r>
              <w:rPr/>
              <w:t>Устройство дорожной размет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тротуаров по Тип 3-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естничного спуска из бетона В 20 с высотой ступеней 10 см, шириной  ступенек 40 см (ширина спуска 1,5 м) на слое щебня М 800 фр. 20-40 м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 Тип 2-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уществующего бортового камня БР 100.2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БР 100.45.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БР 100.45.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уществующего бортового камня БР 100.45.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2.2.            Остановочный пункт  «Новые дома» (в направлении из центра)</w:t>
      </w:r>
    </w:p>
    <w:tbl>
      <w:tblPr>
        <w:tblW w:w="9245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526"/>
        <w:gridCol w:w="944"/>
        <w:gridCol w:w="1321"/>
        <w:gridCol w:w="6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6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/2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р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емонтаж существующих  металлических автопавильон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1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а 3. Дорожная о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есненность К=1,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8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/49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ых)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bCs/>
              </w:rPr>
            </w:pPr>
            <w:r>
              <w:rPr/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БР 100.45.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45.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800 толщиной 5 см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3.</w:t>
      </w:r>
      <w:r>
        <w:rPr>
          <w:b/>
          <w:sz w:val="24"/>
          <w:szCs w:val="24"/>
        </w:rPr>
        <w:t xml:space="preserve"> Лот №3</w:t>
      </w:r>
      <w:r>
        <w:rPr>
          <w:sz w:val="24"/>
          <w:szCs w:val="24"/>
        </w:rPr>
        <w:t>: Остановочный пункт  «Мичуринские сады»  (в направлении  центра)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5691"/>
        <w:gridCol w:w="941"/>
        <w:gridCol w:w="1319"/>
        <w:gridCol w:w="67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6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/б  автопавильона с вывозкой на свалку до 30 к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последующей установко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/0,1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7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284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 (дополнительных):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ающих А-900 (1.22)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ещающих Д-700 (3.40)                                     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Cs/>
              </w:rPr>
            </w:pPr>
            <w:r>
              <w:rPr/>
              <w:t>Устройство дорожной размет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 Тип 2-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уществующего бортового камня БР 100.2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142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4.</w:t>
      </w:r>
      <w:r>
        <w:rPr>
          <w:b/>
          <w:sz w:val="24"/>
          <w:szCs w:val="24"/>
        </w:rPr>
        <w:t xml:space="preserve"> Лот №4</w:t>
      </w:r>
      <w:r>
        <w:rPr>
          <w:sz w:val="24"/>
          <w:szCs w:val="24"/>
        </w:rPr>
        <w:t>: Остановочный пункт  «Грачева»  (в направлении  центра)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68"/>
        <w:gridCol w:w="1277"/>
        <w:gridCol w:w="1134"/>
        <w:gridCol w:w="851"/>
      </w:tblGrid>
      <w:tr>
        <w:trPr>
          <w:tblHeader w:val="true"/>
          <w:trHeight w:val="160" w:hRule="atLeast"/>
        </w:trPr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№ 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Количе-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-меча-ние</w:t>
            </w:r>
          </w:p>
        </w:tc>
      </w:tr>
      <w:tr>
        <w:trPr>
          <w:trHeight w:val="160" w:hRule="atLeast"/>
        </w:trPr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циент на однополосность 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2. Обустройство и обстановка дор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орожных знаков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таллических стойках менее 25 кг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нолитных фундаментах, бетон В20 (1,0х0,5х0,5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еталлические щитки со светоотражающим покрытием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ых предписаний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щит В-600 (5.19.1;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щит 600х900 (5.16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/к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59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0,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Cs/>
              </w:rPr>
            </w:pPr>
            <w:r>
              <w:rPr/>
              <w:t>Устройство дорожной разме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разметки 1.14.1 вручну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стройство посадочных площадок 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тротуар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стройство корыта под строительство тротуар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с погрузкой в автосамосвалы 10 т и транспортировкой на свалку до 30 км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34" w:hanging="0"/>
              <w:jc w:val="center"/>
              <w:rPr>
                <w:i w:val="false"/>
                <w:i w:val="false"/>
                <w:iCs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ойство дорожной одежды тротуара по Тип-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34" w:hanging="0"/>
              <w:jc w:val="center"/>
              <w:rPr>
                <w:i w:val="false"/>
                <w:i w:val="false"/>
                <w:iCs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ойство дорожной одежды посадочной площадки и</w:t>
            </w:r>
            <w:r>
              <w:rPr>
                <w:i w:val="false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отуара по Тип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22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олщиной 5с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нтаж бортового камня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Щебеночная подготовка толщиной 10 см под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1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Установка железобетонного бортового камня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Р 100.30.18, масса блока 0,12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Щебеночная подготовка толщиной 10 см под БР100.20.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пл. те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пл=1,1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Установка бортового камня БР 100.20.8, масса блока 0,04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 Метод определения стоимости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указанными в приложении № 4 к муниципальному контракту и технические условия, выданные сетевыми компаниями, а также предусмотреть непредвиденные расходы в размере 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2. Определение стоимости выполнить ресурсным методом по ГЭСН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10" w:name="Приложение"/>
      <w:bookmarkStart w:id="11" w:name="Приложение_1"/>
      <w:r>
        <w:rPr>
          <w:szCs w:val="24"/>
        </w:rPr>
        <w:t>Приложение</w:t>
      </w:r>
      <w:bookmarkEnd w:id="10"/>
      <w:bookmarkEnd w:id="11"/>
      <w:r>
        <w:rPr>
          <w:szCs w:val="24"/>
        </w:rPr>
        <w:t xml:space="preserve">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И.о. начальник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епартамента дорог и транспорт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и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Р.О. Дорошенко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устройству остановочных пунктов транспорта общего пользования. Лот № ________________________________________________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               от ___  _________ 2010 г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sectPr>
      <w:footerReference w:type="default" r:id="rId3"/>
      <w:type w:val="nextPage"/>
      <w:pgSz w:w="11906" w:h="16838"/>
      <w:pgMar w:left="85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7z1">
    <w:name w:val="WW8Num3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Wingdings" w:hAnsi="Wingdings" w:cs="Wingdings"/>
      <w:b w:val="false"/>
      <w:i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basedOn w:val="Style5"/>
    <w:qFormat/>
    <w:rPr>
      <w:b/>
      <w:i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8">
    <w:name w:val="Название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8">
    <w:name w:val="Текст примечания Знак"/>
    <w:basedOn w:val="Style5"/>
    <w:qFormat/>
    <w:rPr/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Style19">
    <w:name w:val="Символ сноски"/>
    <w:basedOn w:val="Style5"/>
    <w:qFormat/>
    <w:rPr>
      <w:vertAlign w:val="superscript"/>
    </w:rPr>
  </w:style>
  <w:style w:type="character" w:styleId="22">
    <w:name w:val=" Знак2"/>
    <w:basedOn w:val="Style5"/>
    <w:qFormat/>
    <w:rPr>
      <w:sz w:val="24"/>
      <w:lang w:val="ru-RU" w:bidi="ar-SA"/>
    </w:rPr>
  </w:style>
  <w:style w:type="character" w:styleId="32">
    <w:name w:val=" Знак Знак3"/>
    <w:basedOn w:val="Style5"/>
    <w:qFormat/>
    <w:rPr>
      <w:sz w:val="24"/>
      <w:lang w:val="ru-RU" w:bidi="ar-SA"/>
    </w:rPr>
  </w:style>
  <w:style w:type="character" w:styleId="Style20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25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0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ochud</cp:lastModifiedBy>
  <cp:lastPrinted>2010-08-16T10:09:00Z</cp:lastPrinted>
  <dcterms:modified xsi:type="dcterms:W3CDTF">2010-08-16T12:59:00Z</dcterms:modified>
  <cp:revision>54</cp:revision>
  <dc:subject/>
  <dc:title>СОГЛАСОВАНО</dc:title>
</cp:coreProperties>
</file>