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5А от 20 августа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работ по капитальному ремонту фонтана в 65 квартале Ленинского района города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</w:t>
      </w:r>
      <w:r>
        <w:rPr>
          <w:spacing w:val="-4"/>
          <w:sz w:val="24"/>
          <w:szCs w:val="24"/>
        </w:rPr>
        <w:t>на выполнение работ по капитальному ремонту фонтана в 65 квартале Ленинского района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 xml:space="preserve">Предмет муниципального контракта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>выполнение работ по капитальному ремонту фонтана в 65 квартале Ленинского района города Перми</w:t>
      </w:r>
      <w:r>
        <w:rPr>
          <w:sz w:val="24"/>
        </w:rPr>
        <w:t xml:space="preserve">.  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 Начальная (максимальная) цена контракта – 9 002 000,00 (Девять миллионов две тысячи) рублей 00 копеек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м и состав работ указан в техническом задании </w:t>
      </w:r>
      <w:r>
        <w:rPr>
          <w:sz w:val="24"/>
          <w:szCs w:val="24"/>
        </w:rPr>
        <w:t xml:space="preserve">на выполнение работ по капитальному ремонту фонтана </w:t>
      </w:r>
      <w:r>
        <w:rPr>
          <w:spacing w:val="-4"/>
          <w:sz w:val="24"/>
          <w:szCs w:val="24"/>
        </w:rPr>
        <w:t>в 65 квартале Ленинского района города Перми</w:t>
      </w:r>
      <w:r>
        <w:rPr>
          <w:sz w:val="24"/>
        </w:rPr>
        <w:t xml:space="preserve">, указанном в приложении № 1 к документации об аукционе.                    </w:t>
      </w:r>
    </w:p>
    <w:p>
      <w:pPr>
        <w:pStyle w:val="TextBodyIndent"/>
        <w:rPr/>
      </w:pPr>
      <w:r>
        <w:rPr>
          <w:szCs w:val="24"/>
        </w:rPr>
        <w:t>6) Место выполнения работ: г.Пермь, Ленинский район, площадь перед Пермским академическим театром.</w:t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: в течение 60 календарных дней с даты заключения контракта.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: 60 месяцев</w:t>
      </w:r>
      <w:r>
        <w:rPr/>
        <w:t xml:space="preserve"> с момента подписания акта приемки объекта в эксплуатацию</w:t>
      </w:r>
      <w:r>
        <w:rPr>
          <w:szCs w:val="24"/>
        </w:rPr>
        <w:t>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8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0 сентября 2010 года по адресу: г.Пермь, ул.Ленина, 25, 1-ый этаж, каб.1. Заявки на участие в открытом аукционе принимаются с 9:00 часов (местного времени) 21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10 сентября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45 часов (местного времени) 23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Третьякова Елена Юрьевна</cp:lastModifiedBy>
  <cp:lastPrinted>2009-06-29T17:23:00Z</cp:lastPrinted>
  <dcterms:modified xsi:type="dcterms:W3CDTF">2010-08-17T04:37:00Z</dcterms:modified>
  <cp:revision>48</cp:revision>
  <dc:subject/>
  <dc:title>Извещение о проведении открытого конкурса</dc:title>
</cp:coreProperties>
</file>