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26</w:t>
      </w:r>
      <w:r>
        <w:rPr>
          <w:b/>
          <w:szCs w:val="24"/>
        </w:rPr>
        <w:t>А  от «20» августа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выполнение работ по  замене магистральных трубопроводов ГВС и ХВС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в </w:t>
      </w:r>
      <w:r>
        <w:rPr>
          <w:b/>
          <w:szCs w:val="24"/>
        </w:rPr>
        <w:t xml:space="preserve">МУЗ «ГП № 2» Индустриального района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адресу: ул. Братьев Игнатовых, 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поликлиника № 2» Индустриальн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3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3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p2@lpu.perm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: (342) 221-67-67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Выполнение работ по  замене магистральных трубопроводов ГВС и ХВС в МУЗ «ГП № 2» Индустриального района г. Перми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 ул. Братьев Игнатовых, 3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40 101,64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 Братьев Игнатовых, 3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1» августа 2010г. до 10 ч. 00 мин.  «10» сен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Братьев Игнатовых, 3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 администрация МУЗ «ГП № 2», 7 этаж, 710Б кабинет, юрид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0» сентяб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сен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 00 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МУЗ «ГП № 2»                                                                </w:t>
        <w:tab/>
        <w:tab/>
        <w:t xml:space="preserve">        О.Б.Мелех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Извещению № 326А от 20 августа 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80"/>
        <w:gridCol w:w="5372"/>
        <w:gridCol w:w="1843"/>
        <w:gridCol w:w="960"/>
      </w:tblGrid>
      <w:tr>
        <w:trPr>
          <w:trHeight w:val="5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Замена трубопроводов ХВС.</w:t>
            </w:r>
          </w:p>
        </w:tc>
      </w:tr>
      <w:tr>
        <w:trPr>
          <w:trHeight w:val="7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: ваты минераль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5-01-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63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5-01-0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5-03-1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задвижек диаметром до: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арма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2-005-05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9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2-005-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5-001-1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фланцевых на трубопроводах из стальных труб диаметром до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5-001-1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фланцевых на трубопроводах из стальных труб диаметром до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3-0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3-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1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3-0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16-07-003-04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32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3-05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4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2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3-06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2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3-07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8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4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32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3-08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4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32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5-0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5-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9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Р26-01-017-0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: трубками; (или «ЭКВИВАЛЕНТ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0-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стенах  толщиной 100 мм отверстий площадью до 100 с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10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Замена трубопроводов ГВС.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5-01-0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1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5-01-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63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5-01-0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5-03-1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задвижек диаметром до: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арма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4-002-09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11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0-0048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11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3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олипропиленовые армированные PN-25 д=11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110*110*11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90гр. 11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4-002-07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7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0-0046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7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0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олипропиленовые армированные PN 25 д=75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75*40*75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=75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переходная 75-5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4-002-05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0-0044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0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олипропиленовые армированные PN 25 д=5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*32*5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*50*5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=5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переходная 75-5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4-002-04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4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0-004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96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олипропиленовые армированные PN 25 д=4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14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и 90, диам.4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59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ированная под ключ (наружн.резьба), 40 мм х 1 1/4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7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полипропиленовый 40 мм х 1 1/2" х 4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4-002-0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0-004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32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81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олипропиленовые армированные PN-25 д=32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1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1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и 90, диам.32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6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ированная разъемная (наружн.резьба), 32 мм х 1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70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полипропиленовый 32 мм х 1" х 32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4-002-0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530-004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2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85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олипропиленовые армированные PN 25 д=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8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1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и 90, диам.25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69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полипропиленовый 25 мм х 3/4" х 2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6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ированная разъемная (наружн.резьба), 25ъ мм х 3/4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4-002-0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54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ированная (наружн.резьба), 20 мм х 1/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9001-468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полипропиленовый 20 мм х 1/2" х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15 мм (спускни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3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2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5-001-12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фланцевых на трубопроводах из стальных труб диаметром до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1177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и  параллельные фланцевые с выдвижным шпинделем, для воды и пара давлением 1 МПа (10кгс/см2)  30Ч6БР, диаметром 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410-104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оры дисковые поворотные (Россия), вода, пар, неагрессивная жидкость от - 10 до + 130градусов С, давление 1,6 МПа (16 кгс/см2), диаметр 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т под фланец д=1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5-001-1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фланцевых на трубопроводах из стальных труб диаметром до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1175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410-20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оры дисковые поворотные (Франция), вода, пар, неагрессивная жидкость от - 10 до + 130градусов С, давление 1,6 МПа (16 кгс/см2), диаметр 50 мм; (или «ЭКВИВАЛЕНТ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т под фланец д=5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17-0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: трубками; (или «ЭКВИВАЛЕНТ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убопров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255" w:hRule="atLeast"/>
        </w:trPr>
        <w:tc>
          <w:tcPr>
            <w:tcW w:w="10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Вывоз мусора.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1-3-26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3-3-25-1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1-4-26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усор строите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23:00Z</dcterms:created>
  <dc:creator>Trinity</dc:creator>
  <dc:description/>
  <cp:keywords/>
  <dc:language>en-US</dc:language>
  <cp:lastModifiedBy>опер5</cp:lastModifiedBy>
  <cp:lastPrinted>2010-08-16T10:42:00Z</cp:lastPrinted>
  <dcterms:modified xsi:type="dcterms:W3CDTF">2010-08-17T11:38:00Z</dcterms:modified>
  <cp:revision>33</cp:revision>
  <dc:subject/>
  <dc:title>ИЗВЕЩЕНИЕ № 270А от «11» августа 2009 года</dc:title>
</cp:coreProperties>
</file>