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</w:t>
      </w:r>
    </w:p>
    <w:p>
      <w:pPr>
        <w:pStyle w:val="Normal"/>
        <w:jc w:val="right"/>
        <w:rPr/>
      </w:pPr>
      <w:r>
        <w:rPr>
          <w:sz w:val="20"/>
          <w:szCs w:val="20"/>
        </w:rPr>
        <w:t>Извещению № 35 от 20.08.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>
          <w:b/>
        </w:rPr>
        <w:t xml:space="preserve">на установку узла коммерческого учета  тепловой энерг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«____» __________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                </w:t>
      </w:r>
      <w:r>
        <w:rPr>
          <w:b/>
        </w:rPr>
        <w:t>(МУ «СМИ»)</w:t>
      </w:r>
      <w:r>
        <w:rPr/>
        <w:t xml:space="preserve">, именуемое в дальнейшем «Заказчик», в лице ________________, действующего на основании ___________________________________, с одной стороны, и </w:t>
      </w:r>
    </w:p>
    <w:p>
      <w:pPr>
        <w:pStyle w:val="Normal"/>
        <w:ind w:firstLine="567"/>
        <w:jc w:val="both"/>
        <w:rPr/>
      </w:pPr>
      <w:r>
        <w:rPr/>
        <w:t>_____________________________________, именуемое в дальнейшем «Подрядчик», в лице  ______________________________, действующего на основании _______________, с другой стороны, вместе именуемые «Стороны», на основании протокола № ______ от _______ заседания котировочной комиссии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Heading1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по заданию Заказчика обязуется выполнить следующие работы по установке и сдаче в эксплуатацию узла коммерческого учета тепловой энергии в здании Заказчика по адресу: г. Пермь, ул. Стахановская,51:</w:t>
      </w:r>
    </w:p>
    <w:p>
      <w:pPr>
        <w:pStyle w:val="Normal"/>
        <w:ind w:firstLine="360"/>
        <w:jc w:val="both"/>
        <w:rPr/>
      </w:pPr>
      <w:r>
        <w:rPr/>
        <w:t>- выполнить проектные работы и согласовать проект на узел коммерческого учета с теплоснабжающей организацией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- </w:t>
      </w:r>
      <w:r>
        <w:rPr/>
        <w:t>выполнить работы по установке узла коммерческого учета тепловой энергии;</w:t>
      </w:r>
    </w:p>
    <w:p>
      <w:pPr>
        <w:pStyle w:val="Normal"/>
        <w:ind w:firstLine="360"/>
        <w:jc w:val="both"/>
        <w:rPr/>
      </w:pPr>
      <w:r>
        <w:rPr/>
        <w:t>- произвести допуск узла коммерческого учета тепловой энергии в эксплуатацию в теплоснабжающей организ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 Подрядчик обязуется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2.1.1. До заключения настоящего Контракта предоставить Заказчику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локальный сметный расчет на работы по заявленной цене Контракта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копию свидетельства саморегулируемой организации о допуске на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; работы по подготовке проектов внутренних диспетчеризации, автоматизации и управления инженерными системами.</w:t>
      </w:r>
    </w:p>
    <w:p>
      <w:pPr>
        <w:pStyle w:val="Normal"/>
        <w:autoSpaceDE w:val="false"/>
        <w:ind w:firstLine="540"/>
        <w:jc w:val="both"/>
        <w:rPr/>
      </w:pPr>
      <w:r>
        <w:rPr/>
        <w:t>2.1.2. Своими силами и средствами выполнить все работы, предусмотренные Контрактом и сдать их результат Заказчик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олучить технические условия для проектирования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формить акты допуска в эксплуатацию узла учета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оставить на объект необходимое оборудование, материалы, конструкции, комплектующие изделия и осуществить их приемку, разгрузку и складирован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 Обеспечить выполнение необходимых мероприятий по технике безопасности и пожарной безопасности на объект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едоставить Исполнителю помещение и место под установку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инять результат работ при отсутствии мотивированных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2.2.3. Оплатить работы Исполнителю в установленном настоящим Контрактом порядк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рок выполнения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3.1. Срок выполнения всего комплекса работ составляет </w:t>
      </w:r>
      <w:r>
        <w:rPr>
          <w:b/>
        </w:rPr>
        <w:t>45 календарных дней</w:t>
      </w:r>
      <w:r>
        <w:rPr/>
        <w:t xml:space="preserve">               с момента заключения настоящего Контракта. Подрядчик вправе выполнить работы досрочно.</w:t>
      </w:r>
    </w:p>
    <w:p>
      <w:pPr>
        <w:pStyle w:val="Normal"/>
        <w:keepLines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ind w:firstLine="540"/>
        <w:jc w:val="both"/>
        <w:rPr/>
      </w:pPr>
      <w:r>
        <w:rPr/>
        <w:t>4.1. Цена настоящего Контракта составляет _________ (________________) рублей. 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ind w:firstLine="540"/>
        <w:jc w:val="both"/>
        <w:rPr/>
      </w:pPr>
      <w:r>
        <w:rPr/>
        <w:t>4.2. Оплата  цены  Контракта  производится  в  течение 10 (десяти)  банковских  дней  с даты подписания сторонами акта сдачи-приемки выполненных работ путем перечисления денежных средств на расчетный счет Подрядчика по выставленному сче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 Порядок сдачи и приемки</w:t>
      </w:r>
    </w:p>
    <w:p>
      <w:pPr>
        <w:pStyle w:val="Normal"/>
        <w:autoSpaceDE w:val="false"/>
        <w:ind w:firstLine="540"/>
        <w:jc w:val="both"/>
        <w:rPr/>
      </w:pPr>
      <w:r>
        <w:rPr/>
        <w:t>5.1. При завершении работ по Контракту Подрядчик предоставляет Заказчику два экземпляра акта сдачи-приемки выполненных работ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-    проект узла коммерческого учета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   паспорта завода-изготовителя на установленное оборуд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акт допуска узла коммерческого учета в эксплуатацию теплоснабжающе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5.2. Заказчик в течение 5 (пяти) дней со дня получения документов, указанных в              п. 5.1 Контракта, обязан направить Подрядчику один экземпляр подписанного акта или его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5.3. Если в процессе выполнения работ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 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чество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6.1. Узел коммерческого учета тепловой энергии оборудуется приборами учета, зарегистрированными в Государственном реестре средств измер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Производимые работы по качеству должны соответствова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м учета тепловой энергии и теплоносителя, утв. Минтопэнерго РФ 12.09.95 № Вк-4936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540"/>
        <w:rPr>
          <w:b/>
          <w:b/>
        </w:rPr>
      </w:pPr>
      <w:r>
        <w:rPr/>
        <w:t>- СНиП 2.04.07-88 «Тепловые се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гарантирует качество выполняемых работ, использованных материалов и оборудования. Гарантийный срок на выполненные работы составляет 24 месяца и исчисляется со дня подписания сторонами  приемо-сдаточного акта. Гарантийный срок на преобразователи расхода, тепловычислитель, преобразователи температуры устанавливается заводом-изготовителем. Условия гарантии  указаны в паспортах на соответствующее оборуд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обязан за свой счет в течение гарантийного срока производить устранение выявленных недостатков и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возникновении между Заказчиком и Подрядчиком споров по поводу обнаруженных недостатков и дефектов, по требованию любой из сторон должна быть назначена экспертиза. В случае, когда экспертизой установлено нарушение Подрядчиком условий настоящего договора или наличие причинной связи между действиями Подрядчика и обнаруженными недостатками, расходы на проведение экспертизы несет Подрядчик. Если экспертиза назначена по соглашению между сторонами, расходы на ее проведение делятся между обеими сторонами пор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7.1.  За  неисполнение  или  ненадлежащее исполнение  своих  обязательств  стороны 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ind w:firstLine="540"/>
        <w:jc w:val="both"/>
        <w:rPr/>
      </w:pPr>
      <w:r>
        <w:rPr/>
        <w:t xml:space="preserve">7.2. В случае нарушения Подрядчиком сроков выполнения работ, последний выплачивает Заказчику неустойку в размере 0,1% от цены Контракта за каждый день просрочки. </w:t>
      </w:r>
    </w:p>
    <w:p>
      <w:pPr>
        <w:pStyle w:val="311"/>
        <w:keepNext w:val="false"/>
        <w:tabs>
          <w:tab w:val="clear" w:pos="708"/>
          <w:tab w:val="left" w:pos="540" w:leader="none"/>
        </w:tabs>
        <w:spacing w:lineRule="auto" w:line="264"/>
        <w:rPr/>
      </w:pPr>
      <w:r>
        <w:rPr>
          <w:szCs w:val="24"/>
        </w:rPr>
        <w:tab/>
        <w:t>7.3. За нарушение сроков оплаты выполненных и принятых работ по настоящему Контракту, Подрядчик вправе потребовать от Заказчика уплату неустойки в размере одной трехсотой действующей на день уплаты неустойки ставки рефинансирования Центрального банка РФ за каждый день просроч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8.1. Настоящий Контракт вступает в силу с момента подписания сторонами и действует до 31.12.2010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 xml:space="preserve">8.2. Настоящий Контракт может быть изменен или дополнен только по соглашению сторон. Все изменения и дополнения к настоящему контракту заключаются в письменном виде. </w:t>
      </w:r>
    </w:p>
    <w:p>
      <w:pPr>
        <w:pStyle w:val="Normal"/>
        <w:ind w:firstLine="540"/>
        <w:jc w:val="both"/>
        <w:rPr/>
      </w:pPr>
      <w:r>
        <w:rPr/>
        <w:t>8.3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8.4. Споры по настоящему Контракту подлежат рассмотрению в Арбитражном суде Пермского края с обязательным выставлением досудебных претензий. Срок рассмотрения претензий составляет 30 дней. </w:t>
      </w:r>
    </w:p>
    <w:p>
      <w:pPr>
        <w:pStyle w:val="Normal"/>
        <w:ind w:firstLine="540"/>
        <w:jc w:val="both"/>
        <w:rPr/>
      </w:pPr>
      <w:r>
        <w:rPr/>
        <w:t>8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  <w:t>9. Адреса, банковские реквизиты и подписи сторон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Банковские реквизиты: л/счет 02163010062  в Департаменте финансов администрации              г.Перми, 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Тел./факс: 217-11-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p>
      <w:pPr>
        <w:pStyle w:val="Heading1"/>
        <w:spacing w:before="240" w:after="6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36:00Z</dcterms:created>
  <dc:creator>Экономист_7</dc:creator>
  <dc:description/>
  <cp:keywords/>
  <dc:language>en-US</dc:language>
  <cp:lastModifiedBy>SamLab.ws</cp:lastModifiedBy>
  <cp:lastPrinted>2010-08-19T09:50:00Z</cp:lastPrinted>
  <dcterms:modified xsi:type="dcterms:W3CDTF">2010-08-20T07:51:00Z</dcterms:modified>
  <cp:revision>25</cp:revision>
  <dc:subject/>
  <dc:title>МУНИЦИПАЛЬНЫЙ КОНТРАКТ № ___ </dc:title>
</cp:coreProperties>
</file>