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августа 2010 года № 3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i/>
          <w:i/>
          <w:color w:val="FF0000"/>
          <w:sz w:val="22"/>
          <w:szCs w:val="22"/>
        </w:rPr>
      </w:pPr>
      <w:r>
        <w:rPr>
          <w:b/>
          <w:color w:val="000000"/>
          <w:szCs w:val="24"/>
        </w:rPr>
        <w:t xml:space="preserve">на установку и сдачу в эксплуатацию узла коммерческого учета тепловой энерг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для Муниципального учреждения «Содержание муниципального имуществ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сдача в эксплуатацию узла коммерческого учета тепловой энергии в здании по адресу: г. Пермь, ул. Стахановская,51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ить проектные работы и согласовать проект на узел учета с теплоснабжающей организаци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ить работы по установке узла коммерческого учета тепловой энерг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извести допуск узла коммерческого учета тепловой энергии в эксплуатацию в теплоснабжающей организаци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задания (приложение № 3) и проекту контрак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хановская,5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(сорок пять) календарных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 000,00 (сто пятьдесят тысяч)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сторонами акта сдачи-приемки выполненных работ и предоставления счета.</w:t>
            </w:r>
          </w:p>
        </w:tc>
      </w:tr>
      <w:tr>
        <w:trPr>
          <w:trHeight w:val="5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 – задани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 директора МУ «СМИ»                                                                               Е.Г.Марфицина</w:t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6-02T14:24:00Z</cp:lastPrinted>
  <dcterms:modified xsi:type="dcterms:W3CDTF">2010-08-20T07:49:00Z</dcterms:modified>
  <cp:revision>91</cp:revision>
  <dc:subject/>
  <dc:title>ИЗВЕЩЕНИЕ № __ от «___» __________ 200 _ года </dc:title>
</cp:coreProperties>
</file>