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 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Извещению № 35 от 20.08.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тановку и сдачу в эксплуатацию узла коммерческого учёта тепловой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дании по адресу: г. Пермь, </w:t>
      </w:r>
      <w:r>
        <w:rPr>
          <w:rFonts w:cs="Times New Roman" w:ascii="Times New Roman" w:hAnsi="Times New Roman"/>
          <w:sz w:val="28"/>
          <w:szCs w:val="28"/>
          <w:u w:val="single"/>
        </w:rPr>
        <w:t>ул. Стахановская, 5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е положе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3.11.2009 № 261-ФЗ «Об энергосбережении и о повышении энергетической эффектив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учение исходных данных для проект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ов коммерческого учёта тепловой энер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ОО «ПСК», за счёт средств Подряд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к проекту и монтажу узла т/учёта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ыполнить в соответствии с правилами технической эксплуатации тепловых энергоустановок, правилами  учёта тепловой энергии и теплоносителя (ПУТЭиТ),  СНиП 41-02-2003 «Тепловые сети» с обеспечением согласования проекта и освидетельствования результатов работ с энергоснабжающей организацией до сдачи его Заказчику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а прибора, учёта тепловой энер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ВЗЛЁТ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ТЕПЛОКОМ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эквивал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__________                                                     Подрядчик: 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П                                                                                        МП 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9:00Z</dcterms:created>
  <dc:creator>Nikitina_IE</dc:creator>
  <dc:description/>
  <cp:keywords/>
  <dc:language>en-US</dc:language>
  <cp:lastModifiedBy>SamLab.ws</cp:lastModifiedBy>
  <cp:lastPrinted>2010-08-13T15:41:00Z</cp:lastPrinted>
  <dcterms:modified xsi:type="dcterms:W3CDTF">2010-08-20T07:50:00Z</dcterms:modified>
  <cp:revision>7</cp:revision>
  <dc:subject/>
  <dc:title>                                                                                       Утверждаю:</dc:title>
</cp:coreProperties>
</file>