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0» августа 2010 года № 36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>
          <w:i/>
          <w:i/>
          <w:color w:val="FF0000"/>
          <w:sz w:val="22"/>
          <w:szCs w:val="22"/>
        </w:rPr>
      </w:pPr>
      <w:r>
        <w:rPr>
          <w:b/>
          <w:color w:val="000000"/>
          <w:szCs w:val="24"/>
        </w:rPr>
        <w:t xml:space="preserve">на установку и сдачу в эксплуатацию узла коммерческого учета тепловой энерги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для Муниципального учреждения «Содержание муниципального имущества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УЧРЕЖДЕНИЕ «СОДЕРЖАНИЕ  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и сдача в эксплуатацию узла коммерческого учета тепловой энергии в здании по адресу: г. Пермь, ул. Закамская,22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ить проектные работы и согласовать проект на узел учета с теплоснабжающей организаци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ить работы по установке узла коммерческого учета тепловой энерг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оизвести допуск узла коммерческого учета тепловой энергии в эксплуатацию в теплоснабжающей организации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ь объем выполняемых работ согласно задания (приложение № 3) и проекту контрак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Пермь, ул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камская,22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(сорок пять) календарных дней с момента заключения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 000,00 (сто пятьдесят тысяч)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Николая 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7» авгус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 предварительной оплаты, безналичным перечислением денежных средств на расчетный счет Подрядчика в течение 10 (десяти) банковских дней, с даты подписания сторонами акта сдачи-приемки выполненных работ и предоставления счета.</w:t>
            </w:r>
          </w:p>
        </w:tc>
      </w:tr>
      <w:tr>
        <w:trPr>
          <w:trHeight w:val="57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 к извещен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 – котировочная заявка;</w:t>
      </w:r>
    </w:p>
    <w:p>
      <w:pPr>
        <w:pStyle w:val="Normal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2 – проект муниципального контракт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3 – задание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И.о. директора МУ «СМИ»                                                                               Е.Г.Марфицина</w:t>
      </w:r>
    </w:p>
    <w:sectPr>
      <w:type w:val="nextPage"/>
      <w:pgSz w:w="11906" w:h="16838"/>
      <w:pgMar w:left="1134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03:00Z</dcterms:created>
  <dc:creator>СОК</dc:creator>
  <dc:description/>
  <cp:keywords/>
  <dc:language>en-US</dc:language>
  <cp:lastModifiedBy>SamLab.ws</cp:lastModifiedBy>
  <cp:lastPrinted>2010-06-02T14:24:00Z</cp:lastPrinted>
  <dcterms:modified xsi:type="dcterms:W3CDTF">2010-08-20T07:57:00Z</dcterms:modified>
  <cp:revision>91</cp:revision>
  <dc:subject/>
  <dc:title>ИЗВЕЩЕНИЕ № __ от «___» __________ 200 _ года </dc:title>
</cp:coreProperties>
</file>