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№ 307А/1 от 20 августа 2010 года положений документации об аукционе на выполнение работ по ремонту дорог общего пользования местного значения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(Извещение  №  307А от 06 августа 2010 года)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ремонту дорог общего пользования мест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озможо ли предоставление в качестве обеспечения исполнения обязательств по контракту банковской гарантии, выдаваемой страховой компанией при наличии лицензии страховой компан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опросы предоставления банковских гарантий регулируются законодательством о банках и банковской деятельности. В соответствии со статьей 5 Федерального закона от 2 декабря 1990 г. № 395-1 «О банках и банковской деятельности» выдача банковской гарантии относится к банковской оп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соответствии с письмом  Министерства финансов РФ от 14.05.2010 № 05-04-03/102 страховые организации не имеют право выдавать банковские гарантии. Также в соответствии с ч. 4 ст. 3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с учетом изменений внесенных Федеральным законом № 240-ФЗ от 27 июля 2010 года «О внесении изменений в градостроительный кодекс Российской Федерации и отдельные законодательные акты Российской Федерации») предоставление в качестве обеспечения исполнения контракта возможно только </w:t>
      </w:r>
      <w:r>
        <w:rPr>
          <w:b/>
          <w:sz w:val="24"/>
          <w:szCs w:val="24"/>
        </w:rPr>
        <w:t>безотзывной банковской гарантии, выданной банком или иной кредитной организацией</w:t>
      </w:r>
      <w:r>
        <w:rPr>
          <w:sz w:val="24"/>
          <w:szCs w:val="24"/>
        </w:rPr>
        <w:t xml:space="preserve">, договора поручительства или передачи заказчику в залог денежных средств»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8-20T11:01:00Z</cp:lastPrinted>
  <dcterms:modified xsi:type="dcterms:W3CDTF">2010-08-20T05:03:00Z</dcterms:modified>
  <cp:revision>158</cp:revision>
  <dc:subject/>
  <dc:title>Извещение о проведении открытого конкурса</dc:title>
</cp:coreProperties>
</file>