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6 от  20 августа 2010г. о проведении ЗАПРОСА КОТИРОВОК среди СУБЪЕКТОВ  МАЛОГО ПРЕДПРИНИМАТЕЛЬСТВА  на оказание услуг по  размещению на проживание зарубежных участников проекта «Европейские акценты в Перми» на время проведения международного фестиваля «Европейские акценты в Пер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rFonts w:cs="Times New Roman" w:ascii="Times New Roman" w:hAnsi="Times New Roman"/>
          <w:sz w:val="24"/>
          <w:szCs w:val="24"/>
        </w:rPr>
        <w:t xml:space="preserve">г. Пермь 614000, ул. Ленина,27, </w:t>
      </w:r>
      <w:r>
        <w:rPr>
          <w:rFonts w:cs="Times New Roman" w:ascii="Times New Roman" w:hAnsi="Times New Roman"/>
          <w:sz w:val="24"/>
          <w:szCs w:val="24"/>
          <w:lang w:val="en-US"/>
        </w:rPr>
        <w:t>kulturazakaz</w:t>
      </w:r>
      <w:r>
        <w:rPr>
          <w:rFonts w:cs="Times New Roman" w:ascii="Times New Roman" w:hAnsi="Times New Roman"/>
          <w:sz w:val="24"/>
          <w:szCs w:val="24"/>
        </w:rPr>
        <w:t>2009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: оказание услуг по  размещению на проживание зарубежных участников проекта «Европейские акценты в Перми» на время проведения международного фестиваля «Европейские акценты в Перм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250 000,00 (Двести пятьдесят тыся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включает все прямые и косвенные  расходы, связанные  с организацией размещения зарубежных участников проекта «Европейские акценты в Перми» во время проведения международного фестиваля «Европейские акценты в Перм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поставки услуг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 в период с 4 сентября по 7 сентября  - 45 человек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 размещению на проживание зарубежных участников проекта «Европейские акценты в Перми» во время проведения международного фестиваля «Европейские акценты в Перм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гостинице развлекательного центра и лобби-б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ие гостиницы в центральных районах  гор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непосредственной близости от гостиницы музеев и театров, выставочных и концертных залов, торговых цент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храняемой парковки для автомоб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ка на учет и снятие с учета в ОВИРе иностранных участни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 завтра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бизнес-центра со следующей аппаратурой: компьютер с выходом в Интернет, принтер, ксерокс, фак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размещению в период с 4 сентября 2010 г. по 7 сентября 201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размещение в одноместных номерах в период с 4 по 5 сентября -1 человека, в период с 4 сентября  по 6 сентября – 4 человека, в период с 4 сентября по 7 сентября – 18 челове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омера не менее 12 кв. м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: шкаф, чемоданница, зеркал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: кровать, прикроватная тумбочка, журнальный столик, зеркало, стол, стул, телефон, телевизор, холодильни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размещение в двухместных номерах в период с 4-го сентября 2010 г по 7  сентября 2010 г. 22-х челов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омер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комнатный номер. Площадь номера 20 кв. 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в номере - 2 че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: шкаф, чемоданница, зерк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: кровати раздельные, прикроватные тумбочки, журнальный столик, стол, стул, кресло, телефон, телевизор, холодильни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ая комната: душевая кабина, туалетные принадлежности, комплект полотенец, полотенцесуш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е к парковке автомоби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круглосуточного размещения на территории охраняемой парковки не менее 3-х дежурных маш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завтрака:</w:t>
      </w:r>
      <w:r>
        <w:rPr>
          <w:rFonts w:cs="Times New Roman" w:ascii="Times New Roman" w:hAnsi="Times New Roman"/>
          <w:sz w:val="24"/>
          <w:szCs w:val="24"/>
        </w:rPr>
        <w:t xml:space="preserve"> шведский стол, в том числе охлаждающий салат-бар и салат-бар с подогревом, (сырное, мясное ассорти, омлет, йогурты, соки, чай, натуральный кофе, молоко, мюсли, хлебобулочные изделия, фрукты, чай, натуральный кофе, со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работ и услуг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в одноместных номерах в период с 4 по 5 сентября -1 человека </w:t>
      </w:r>
    </w:p>
    <w:p>
      <w:pPr>
        <w:pStyle w:val="Normal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одноместных номерах в период с 4 сентября  по 6 сентября – 4 человека</w:t>
      </w:r>
    </w:p>
    <w:p>
      <w:pPr>
        <w:pStyle w:val="Normal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одноместных номерах в период с 4 сентября по 7 сентября – 18 человек</w:t>
      </w:r>
    </w:p>
    <w:p>
      <w:pPr>
        <w:pStyle w:val="Normal"/>
        <w:ind w:left="2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в двухместных номерах в период с 4-го сентября 2010 г по 7  сентября 2010 г. 22-х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:</w:t>
      </w:r>
      <w:r>
        <w:rPr>
          <w:rFonts w:cs="Times New Roman" w:ascii="Times New Roman" w:hAnsi="Times New Roman"/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ltura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срока подачи котировочных заявок – до 12.00 часов  26 августа      2010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м </w:t>
      </w:r>
      <w:r>
        <w:rPr>
          <w:rFonts w:cs="Times New Roman" w:ascii="Times New Roman" w:hAnsi="Times New Roman"/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1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2:34:00Z</dcterms:created>
  <dc:creator>Роза ветров</dc:creator>
  <dc:description/>
  <dc:language>en-US</dc:language>
  <cp:lastModifiedBy>Rodin</cp:lastModifiedBy>
  <dcterms:modified xsi:type="dcterms:W3CDTF">2010-08-20T07:20:00Z</dcterms:modified>
  <cp:revision>65</cp:revision>
  <dc:subject/>
  <dc:title/>
</cp:coreProperties>
</file>