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_  от _____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6  от 20.08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размещению на проживание участников фестиваля «Европейские акценты в Перми»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  <w:color w:val="000000"/>
        </w:rPr>
        <w:t>размещение на проживание участников фестиваля «Европейские акценты в Перми»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8-20T07:23:00Z</dcterms:modified>
  <cp:revision>60</cp:revision>
  <dc:subject/>
  <dc:title>Приложение  №1</dc:title>
</cp:coreProperties>
</file>