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 » __________ 2010 года 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5050"/>
      </w:tblGrid>
      <w:tr>
        <w:trPr/>
        <w:tc>
          <w:tcPr>
            <w:tcW w:w="4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42 объекта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ует 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недвижимого имущества, принадлежащего муниципальному образованию  город  Пермь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 предоставлением оценочного отчета и положительного экспертного заключения саморегулируемой организации оценщиков на каждый оценочный отчет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указать наименование саморегулируемой организации оценщиков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42 объекта (Приложение № 3 к извещению)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руб. _____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по оценке недвижимого имущества, принадлежащего муниципальному образованию город Пермь,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.</w:t>
            </w:r>
          </w:p>
        </w:tc>
      </w:tr>
      <w:tr>
        <w:trPr/>
        <w:tc>
          <w:tcPr>
            <w:tcW w:w="4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Medennikova</cp:lastModifiedBy>
  <cp:lastPrinted>2010-08-17T10:53:00Z</cp:lastPrinted>
  <dcterms:modified xsi:type="dcterms:W3CDTF">2010-08-18T10:23:00Z</dcterms:modified>
  <cp:revision>83</cp:revision>
  <dc:subject/>
  <dc:title>СОГЛАСОВАНО</dc:title>
</cp:coreProperties>
</file>