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20  » августа  2010 года № 2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у субъектов малого предпринимательства</w:t>
      </w:r>
    </w:p>
    <w:p>
      <w:pPr>
        <w:pStyle w:val="3"/>
        <w:rPr/>
      </w:pPr>
      <w:r>
        <w:rPr/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3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имущественных отношений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Департамент имущественных отношений администрации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00, г. Пермь, ул. Сибирская,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</w:rPr>
                <w:t>diogorod@perm.permregion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(342) 212-48-34,212-</w:t>
            </w:r>
            <w:r>
              <w:rPr>
                <w:lang w:val="en-US"/>
              </w:rPr>
              <w:t>77-8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еденникова С.В. (отдел приватизации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Оказание услуг по оценке недвижимого имущества (встроенно-пристроенных помещений, отдельно стоящих зданий) для определения рыночной стоимости объектов с предоставлением оценочного отчета и положительного экспертного заключения саморегулируемой организации оценщиков на каждый оценочный отчет.</w:t>
            </w:r>
          </w:p>
          <w:p>
            <w:pPr>
              <w:pStyle w:val="TextBody"/>
              <w:rPr/>
            </w:pPr>
            <w:r>
              <w:rPr/>
              <w:t>Перечень объектов недвижимости находится в приложении № 3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42 объекта (Приложение № 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Департамент имущественных отношений администрации города Перми, ул.Сибирская,14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Услуги оказываются в течение 15 (пятнадцати) календарных дней с момента предоставления всех необходимых материал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едлагаемая претендентом стоимость услуг по </w:t>
            </w:r>
          </w:p>
          <w:p>
            <w:pPr>
              <w:pStyle w:val="TextBody"/>
              <w:rPr/>
            </w:pPr>
            <w:r>
              <w:rPr/>
              <w:t>оценке недвижимого муниципального имущества должна быть указана в рублях с учетом стоимости оплаты услуг по экспертному заключению оценочных отчетов в саморегулируемой организации оценщиков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90 420 000 (двести девяносто тысяч четыреста двадцать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Сибирская, 14, каб. 34 (отдел финансового планирования и анализа),                </w:t>
              <w:br/>
              <w:t>тел. 212-4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о 17-00 часов « 01 » сентября 2010 г. </w:t>
            </w:r>
          </w:p>
          <w:p>
            <w:pPr>
              <w:pStyle w:val="TextBody"/>
              <w:rPr/>
            </w:pPr>
            <w:r>
              <w:rPr/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2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В соответствии с условиями муниципального контракта (Приложение № 2)</w:t>
            </w:r>
          </w:p>
        </w:tc>
      </w:tr>
      <w:tr>
        <w:trPr>
          <w:trHeight w:val="1005" w:hRule="atLeast"/>
          <w:cantSplit w:val="true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  <w:cantSplit w:val="true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1. Бланк котировочной заявки на 2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2. Проект муниципального контракта на 4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3. Техническое задание к муниципальному контракту на 2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 начальника департамента имущественных отно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ab/>
        <w:tab/>
        <w:t xml:space="preserve">          Н.А.Бул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tcikulaeva</cp:lastModifiedBy>
  <cp:lastPrinted>2010-05-24T10:11:00Z</cp:lastPrinted>
  <dcterms:modified xsi:type="dcterms:W3CDTF">2010-08-20T05:29:00Z</dcterms:modified>
  <cp:revision>95</cp:revision>
  <dc:subject/>
  <dc:title>ИЗВЕЩЕНИЕ № __ от «___» __________ 200 _ года </dc:title>
</cp:coreProperties>
</file>