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 ____ » _________2010 года 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№ 1 к муниципальному контракту от  _______________№ _______ на оказание услуг по оценке 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«_____»_________________20____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;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брянский проезд,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 xml:space="preserve">67,1  кв.м              </w:t>
            </w:r>
            <w:r>
              <w:rPr/>
              <w:t xml:space="preserve">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44930,0 руб. </w:t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ессора Дедюкина,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84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алансовая стоимость помещений –  514400,0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лкова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13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80970,0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до 01.07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упской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0020,0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олмогорская, 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0,5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17970,0 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до 18.05.2012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зеты Звезда, 7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79,1 кв</w:t>
            </w:r>
            <w:r>
              <w:rPr>
                <w:b/>
                <w:bCs/>
              </w:rPr>
              <w:t>.м</w:t>
            </w:r>
            <w:r>
              <w:rPr/>
              <w:t xml:space="preserve"> на перв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516337,42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иссара Пожарского,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1,7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972,28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якова, 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   площадью </w:t>
            </w:r>
            <w:r>
              <w:rPr>
                <w:b/>
              </w:rPr>
              <w:t>79,4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115810,36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фессора Дедюкина,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4996,27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амзиной, 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13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алансовая стоимость помещений –  56483,57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до 17.07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нзенская, 6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0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357405,05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начарского, 62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82,7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133920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шала Рыбалко, 4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69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12780,7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хановская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4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1552,21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хановская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   площадью </w:t>
            </w:r>
            <w:r>
              <w:rPr>
                <w:b/>
              </w:rPr>
              <w:t>4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0481,57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речная, 14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7,5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264748,61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5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151017,72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льчакова, 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5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07799,49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7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70077,05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пин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89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79359,96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до 26.07.201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камская, 6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4,1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4882,21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01.09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боксарская, 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72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14057,19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сроком до 10.09.201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 Космонавтов, 1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8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95191,36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до 20.12.2013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 Космонавтов, 197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59,4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20276,82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до 15.12.201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5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19,4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33512,9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до 01.04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68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5,2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0504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сроком до 15.09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амзиной, 7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0,5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79113,31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сроком до 12.12.201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 1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9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76362,43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до 01.08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тропавловская, 9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9,7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83839,58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до 01.07.2015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Курчатова, 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319,2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73238,0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25.07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905 года/Восстания, 4/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7,5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0482,57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я Линия, 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 стоящее здание незавершенное строительством (лит. А) с земельным участком здание незавершенное строительством под объектом площадью 1170,0 кв.м, категория земель: земли населенных пунктов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здания –  1535000,0 руб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енина, 65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2,3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97319,48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01.06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ьва Шатрова, 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43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10628,63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лтинская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70,9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10890,0 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ружбы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6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10890,0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8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71,2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009970,0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31.12.201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уромская, 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58,1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4590,0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31.03.2014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/Соловьева, 77/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1,9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618780,0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сроком до 26.12.2020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адемика Курчатова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86,9</w:t>
            </w:r>
            <w:r>
              <w:rPr/>
              <w:t xml:space="preserve"> </w:t>
            </w:r>
            <w:r>
              <w:rPr>
                <w:b/>
              </w:rPr>
              <w:t>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18990,0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юридическим лицом  на неопределенный срок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/Полины Осипенко, 68/5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84,9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52110,0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сроком до 10.01.2011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/Чкалова, 107/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67,3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59700,0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, заключенным с индивидуальным предпринимателем сроком до 04.12.2012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59:00Z</dcterms:created>
  <dc:creator>Соколов</dc:creator>
  <dc:description/>
  <cp:keywords/>
  <dc:language>en-US</dc:language>
  <cp:lastModifiedBy>Medennikova</cp:lastModifiedBy>
  <cp:lastPrinted>2010-08-06T15:09:00Z</cp:lastPrinted>
  <dcterms:modified xsi:type="dcterms:W3CDTF">2010-08-16T12:38:00Z</dcterms:modified>
  <cp:revision>281</cp:revision>
  <dc:subject/>
  <dc:title>Котировочная заявка</dc:title>
</cp:coreProperties>
</file>